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еральному директору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ОО «ПСК»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482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Ф.И.О.) 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Arial" w:ascii="Arial" w:hAnsi="Arial"/>
          <w:sz w:val="24"/>
          <w:szCs w:val="24"/>
        </w:rPr>
        <w:t>От ______________________________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Arial" w:ascii="Arial" w:hAnsi="Arial"/>
          <w:sz w:val="24"/>
          <w:szCs w:val="24"/>
        </w:rPr>
        <w:t xml:space="preserve">(Ф.И.О. для физ.лиц и ИП, наименование организации для юр.лиц) 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:_______________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: 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м сообщаю о выполнении с моей стороны мероприятий по договору об осуществлении технологического присоединения от ______  №________________ согласно технических условий от__________ №____________ на присоединение объекта «_____________________________», расположенного по адресу: «____________________________________________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рошу проверить выполнение технических условий и составить акт о выполнении технических условий и акт осмотра (обследования) электроустановки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: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Копии сертификатов соответствия на электрооборудование (если оборудование подлежит обязательной сертификации) и (или) сопроводительной технической документации (технические паспорта оборудования), содержащей сведения о сертификации.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Документы, содержащие информацию о результатах проведения пусконаладочных работ, приемо-сдаточных и иных испытаний электрооборудования*.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Нормальные (временные нормальные) схемы электрических соединений объекта электроэнергетики, в том числе однолинейная схема электрических соединений (электроустановки)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аспорядительный документ о назначении лица, ответственного за электрохозяйство, его заместителя, а также документы, подтверждающие группу по электробезопасности указанных лиц (в соответствии с п.п. 1.2.3, 1.2.4, 1.2.5, 1.2.7 ПТЭЭП такие сведения предоставляются только при присоединении на уровне напряжения свыше 1000 В), либо договор на техническую эксплуатацию электроустановок заявител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______________</w:t>
      </w:r>
    </w:p>
    <w:p>
      <w:pPr>
        <w:pStyle w:val="ConsPlusNormal"/>
        <w:ind w:firstLine="54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Ф.И.О. для физ.лиц и ИП, </w:t>
      </w:r>
    </w:p>
    <w:p>
      <w:pPr>
        <w:pStyle w:val="ConsPlusNormal"/>
        <w:ind w:firstLine="54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лжность и Ф.И.О. для юр.лиц)</w:t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_________ 20____ г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4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* перечень необходимых испытаний приведён в Приложении №5 к настоящему Порядку.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4:01:00Z</dcterms:created>
  <dc:creator/>
  <dc:description/>
  <cp:keywords/>
  <dc:language>en-US</dc:language>
  <cp:lastModifiedBy/>
  <cp:lastPrinted>2016-06-16T13:41:00Z</cp:lastPrinted>
  <dcterms:modified xsi:type="dcterms:W3CDTF">2024-10-29T10:56:00Z</dcterms:modified>
  <cp:revision>5</cp:revision>
  <dc:subject/>
  <dc:title/>
</cp:coreProperties>
</file>