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&amp;quot;Times New Roman" w:hAnsi="&amp;quot;Times New Roman" w:eastAsia="Times New Roman" w:cs="&amp;quot;Times New Roman"/>
          <w:b/>
          <w:b/>
          <w:bCs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  <w:t xml:space="preserve">Пользовательское соглашение ООО «ПСК»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&amp;quot;Times New Roman" w:hAnsi="&amp;quot;Times New Roman" w:eastAsia="Times New Roman" w:cs="&amp;quot;Times New Roman"/>
          <w:b/>
          <w:b/>
          <w:bCs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  <w:t>о порядке использования сервисов в сети Интернет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&amp;quot;Times New Roman" w:hAnsi="&amp;quot;Times New Roman" w:eastAsia="Times New Roman" w:cs="&amp;quot;Times New Roman"/>
          <w:b/>
          <w:b/>
          <w:bCs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b/>
          <w:b/>
          <w:bCs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b/>
          <w:b/>
          <w:bCs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  <w:t>1.1.</w:t>
      </w: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 xml:space="preserve"> ООО «ПСК» (далее именуемое – Исполнитель, с одной стороны, и пользователь сети Интернет (далее – Пользователь), с другой стороны, далее совместно именуемые «Стороны», заключили настоящий договор - Пользовательское соглашение (далее – Соглашение) о нижеследующе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  <w:t>1.2.</w:t>
      </w: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 xml:space="preserve"> Предметом Соглашения являются условия и порядок использования существующих в данное время и реализуемых Исполнителем в будущем сервисов, поддерживаемых Исполнителем и расположенных в сети Интернет по адресу: </w:t>
      </w: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 xml:space="preserve">https://psk.energy </w:t>
      </w: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 xml:space="preserve">(далее - сервисы). Порядок использования отдельных сервисов регулируется также условиями использования данных сервисов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  <w:t>1.3.</w:t>
      </w: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 xml:space="preserve"> </w:t>
      </w:r>
      <w:r>
        <w:rPr>
          <w:rFonts w:eastAsia="Times New Roman" w:cs="&amp;quot;Times New Roman" w:ascii="&amp;quot;Times New Roman" w:hAnsi="&amp;quot;Times New Roman"/>
          <w:b/>
          <w:color w:val="242A2F"/>
          <w:sz w:val="24"/>
          <w:szCs w:val="24"/>
          <w:lang w:eastAsia="ru-RU"/>
        </w:rPr>
        <w:t>Пользователь имеет прав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36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использовать сервисы в личных некоммерческих целя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36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с использованием сервисов вносить платежи за оказанную услуг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36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 xml:space="preserve">в рамках использования сервисов получать и/или предоставлять информацию, связанную с исполнением договоров на оказание услуг </w:t>
        <w:br/>
        <w:t xml:space="preserve">ООО «ПСК», включая, но не ограничиваясь сведениям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по заявкам на технологическое присоедин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по заявкам на оказание услуг энергоснаб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по заявкам на оказание дополнительных услуг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по обращения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 xml:space="preserve">получать рассылки и уведомления о деятельности Исполнителя, носящие информационный и маркетинговый характер, включая, но не ограничиваясь вопросами, связанными с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получением чеков об оплате с фискальными признаками, на адрес электронной почты и/или номер телефона (SMS-сообщения), указанные в профиле пользователя и дает согласие в соответствии с п.1 ст.44.1 Федерального закона от 07.07.2003                   № 126-ФЗ «О связи» и п. 1 ст. 18 Федерального закона от 13.03.2006 № 38-ФЗ «О рекламе» на их получ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отказаться от получения информационных и маркетинговых рассылок путем проставления соответствующего чек-бокса в профиле пользователя в неактивное полож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расторгнуть Соглашение в одностороннем порядке путем направления Исполнителю заявления об удалении своей учетной записи. Исполнитель удаляет учетную запись Пользователя не позднее 14 календарных дней с даты получения соответствующего заявления Пользователя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b/>
          <w:b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  <w:t>1.4.</w:t>
      </w:r>
      <w:r>
        <w:rPr>
          <w:rFonts w:eastAsia="Times New Roman" w:cs="&amp;quot;Times New Roman" w:ascii="&amp;quot;Times New Roman" w:hAnsi="&amp;quot;Times New Roman"/>
          <w:b/>
          <w:color w:val="242A2F"/>
          <w:sz w:val="24"/>
          <w:szCs w:val="24"/>
          <w:lang w:eastAsia="ru-RU"/>
        </w:rPr>
        <w:t xml:space="preserve"> Пользователь обязан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обеспечить достоверность предоставляемой информаци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обновлять предоставленные при регистрации данные в случае их изменени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не совершать действий, направленных на нарушение работоспособности сервисов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не передавать в пользование свою учетную запись и/или логин и пароль своей учетной записи третьим лицам: все действия в рамках или с использованием сервисов под учётной записью Пользователя считаются произведёнными самим Пользователем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не регистрировать учетную запись от имени или вместо другого лица, за исключением случаев, предусмотренных действующим законодательством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не использовать автоматизированные скрипты (программы) для сбора информации и (или) взаимодействия с сервисами Исполнителя, если обратное не предусмотрено пользовательским соглашением конкретного сервиса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немедленно уведомить Исполнителя о любом случае несанкционированного (не разрешённого Пользователем) доступа к сервисам Исполнителя с использованием учётной записи Пользователя и/или о любом нарушении (подозрениях о нарушении) конфиденциальности своего пароля. В целях безопасности, Пользователь обязан самостоятельно осуществлять безопасное завершение работы под своей учётной записью (кнопка «Выход») по окончании каждой сессии работы с сервисами. Исполнитель не отвечает за возможную потерю или порчу данных, а также другие последствия любого характера, которые могут произойти из-за нарушения Пользователем данной обязанности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  <w:t>1.5.</w:t>
      </w:r>
      <w:r>
        <w:rPr>
          <w:rFonts w:eastAsia="Times New Roman" w:cs="&amp;quot;Times New Roman" w:ascii="&amp;quot;Times New Roman" w:hAnsi="&amp;quot;Times New Roman"/>
          <w:b/>
          <w:color w:val="242A2F"/>
          <w:sz w:val="24"/>
          <w:szCs w:val="24"/>
          <w:lang w:eastAsia="ru-RU"/>
        </w:rPr>
        <w:t xml:space="preserve"> Исполнитель обязан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обеспечивать круглосуточную работоспособность сервисов за исключением случаев проведения плановых работ либо, когда предоставление сервисов невозможно по независящим от Исполнителя причинам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обеспечивать корректность предоставляемой Пользователю информаци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обеспечивать корректную обработку информации, предоставляемой Пользователем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осуществлять защиту учетной записи Пользователя от доступа третьих лиц, при исполнении Пользователем обязанности по сохранению конфиденциальности регистрационных данных, предусмотренной Соглашением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осуществлять деятельность, направленную на совершенствование предоставляемых сервисов и разработку новых, в целях обеспечения Пользователю удобства взаимодействия с Исполнителем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при изменении порядка предоставления сервисов уведомлять Пользователя о прекращении настоящего Соглашения и о возможности получения сервисов на новых условиях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b/>
          <w:b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  <w:t>1.6.</w:t>
      </w:r>
      <w:r>
        <w:rPr>
          <w:rFonts w:eastAsia="Times New Roman" w:cs="&amp;quot;Times New Roman" w:ascii="&amp;quot;Times New Roman" w:hAnsi="&amp;quot;Times New Roman"/>
          <w:b/>
          <w:color w:val="242A2F"/>
          <w:sz w:val="24"/>
          <w:szCs w:val="24"/>
          <w:lang w:eastAsia="ru-RU"/>
        </w:rPr>
        <w:t xml:space="preserve"> Исполнитель имеет право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по своему усмотрению прекратить предоставление сервисов либо изменить порядок их предоставле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по своему усмотрению запросить у Пользователя подтверждение данных, предоставленных в рамках использования сервисов (в том числе запросить предъявление документов, удостоверяющих личность Пользователя, а также документов, подтверждающих полномочия действовать от имени другого лица) и/или заблокировать либо удалить учётную запись Пользователя и отказать Пользователю в использовании своих сервисов (либо их отдельных функций) в случае наличия оснований полагать, что Пользователем предоставленные недостоверные/неактуальные данны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направлять Пользователю на указанные в профиле пользователя адрес электронной почты и номер мобильного телефона, или на иной адрес электронной почты и номер мобильного телефона, указанный Пользователем, рассылки и уведомления о деятельности Исполнителя, носящие информационный и маркетинговый характер, посредством электронных писем, SMS-сообщений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  <w:t>1.7.</w:t>
      </w:r>
      <w:r>
        <w:rPr>
          <w:rFonts w:eastAsia="Times New Roman" w:cs="&amp;quot;Times New Roman" w:ascii="&amp;quot;Times New Roman" w:hAnsi="&amp;quot;Times New Roman"/>
          <w:b/>
          <w:color w:val="242A2F"/>
          <w:sz w:val="24"/>
          <w:szCs w:val="24"/>
          <w:lang w:eastAsia="ru-RU"/>
        </w:rPr>
        <w:t xml:space="preserve"> Порядок заключения, вступления в силу, срок действия Соглашения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Пользователь, совершая действия по использованию сервисов, включая, но не ограничиваясь, действиями по регистрации уникальной учетной записи, полностью и безоговорочно принимает условия настоящего соглашения. Пользователь не в праве использовать сервисы в случае несогласия с каким-либо условием Соглашения. Соглашение считается заключенным с момента совершения Пользователем указанных в настоящем пункте действи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>Соглашение действует с момента его заключения и до момента размещения Исполнителем новой редакции Пользовательского соглашения на странице по адресу </w:t>
      </w:r>
      <w:r>
        <w:rPr/>
        <w:t>https://psk.energy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  <w:t>2. Регистрация Пользователя. Учётная запись Пользовател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  <w:t>2.1.</w:t>
      </w: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 xml:space="preserve"> Для того, чтобы воспользоваться сервисом или некоторыми отдельными функциями сервисов, Пользователю необходимо пройти процедуру регистрации, в результате которой осуществляется идентификация Пользователя и создание уникальной учётной записи.</w:t>
        <w:br/>
        <w:t>Для регистрации пользователю необходимо заполнить поля, указанные в форме для регистрац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242A2F"/>
          <w:sz w:val="24"/>
          <w:szCs w:val="24"/>
          <w:lang w:eastAsia="ru-RU"/>
        </w:rPr>
        <w:t>3. Прочие условия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&amp;quot;Times New Roman" w:ascii="&amp;quot;Times New Roman" w:hAnsi="&amp;quot;Times New Roman"/>
          <w:b/>
          <w:color w:val="242A2F"/>
          <w:sz w:val="24"/>
          <w:szCs w:val="24"/>
          <w:lang w:eastAsia="ru-RU"/>
        </w:rPr>
        <w:t>3.1.</w:t>
      </w: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 xml:space="preserve"> Пользователь подтверждает, что является потребителем услуги, либо уполномочен (в том числе, договором или доверенностью) действовать от имени потребителя. При совершении любых действий в сервисах Исполнителя, Пользователь подтверждает, что он уполномочен на совершение таких действий лицами, чьи права и законные интересы затрагивают такие действия (иные потребители, проживающие по данному адресу, сособственники, члены семьи и др.). Действия, осуществляемые Пользователем в сервисах Исполнителя, признаются надлежащим образом согласованными с указанными лицам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color w:val="242A2F"/>
          <w:sz w:val="24"/>
          <w:szCs w:val="24"/>
          <w:lang w:eastAsia="ru-RU"/>
        </w:rPr>
        <w:t>3.2.</w:t>
      </w: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 xml:space="preserve"> В целях обеспечения оперативного взаимодействия между Пользователем и Исполнителем в рамках предоставления дополнительных сервисов, Пользователь, заключая Соглашение в порядке, предусмотренном п. 1.7 Соглашения, подтверждает согласие на передачу персональных данных, а также любые действия (операции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в зависимости от места расположения объекта присоединения в ООО "ПСК", а также лицам, привлекаемым ими для осуществления возложенных на них функций.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ab/>
        <w:t>Указанное согласие действует с момента заключения Соглашения до дня его отзыва в письменной форме, позволяющей идентифицировать лицо, направляющее соответствующий отзыв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ab/>
        <w:t>Исполнитель обязуется обеспечить конфиденциальность обрабатываемых персональных данных, предоставленных Пользователем в соответствии с требованиями действующего законодательства Российской Федерации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&amp;quot;Times New Roman" w:ascii="&amp;quot;Times New Roman" w:hAnsi="&amp;quot;Times New Roman"/>
          <w:b/>
          <w:color w:val="242A2F"/>
          <w:sz w:val="24"/>
          <w:szCs w:val="24"/>
          <w:lang w:eastAsia="ru-RU"/>
        </w:rPr>
        <w:t>3.3.</w:t>
      </w: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  <w:t xml:space="preserve"> Пользователь самостоятельно несет ответственность перед третьими лицами за свои действия, связанные с использованием сервиса, в том числе, если такие действия приведут к нарушению прав и законных интересов третьих лиц, а также за соблюдение законодательства при использовании сервиса.</w:t>
      </w:r>
    </w:p>
    <w:p>
      <w:pPr>
        <w:pStyle w:val="Normal"/>
        <w:rPr>
          <w:rFonts w:ascii="&amp;quot;Times New Roman" w:hAnsi="&amp;quot;Times New Roman" w:eastAsia="Times New Roman" w:cs="&amp;quot;Times New Roman"/>
          <w:color w:val="242A2F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242A2F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1:00Z</dcterms:created>
  <dc:creator/>
  <dc:description/>
  <cp:keywords/>
  <dc:language>en-US</dc:language>
  <cp:lastModifiedBy/>
  <dcterms:modified xsi:type="dcterms:W3CDTF">2024-10-29T11:31:00Z</dcterms:modified>
  <cp:revision>5</cp:revision>
  <dc:subject/>
  <dc:title/>
</cp:coreProperties>
</file>