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2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 Федеральным законом от 27.12.2018 № 522-ФЗ «О внесении изменений в отдельные законодательные акты Российской Федерации в связи с развитием систем учета электрической энергии (мощности) в Российской Федерации» с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01.07.2020 года сетевые организации в ходе обеспечения коммерческого учета электрической энергии обязаны в случаях, предусмотренных законодательством РФ, осуществлять приобретение, установку, замену, допуск в эксплуатацию приборов учета электрической энергии в отношении непосредственно или опосредованно присоединенных к принадлежащим им на праве собственности или ином законном основании объектам электросетевого хозяйства энергопринимающих устройств потреб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 целью реализации положений указанного федерального закона ООО «ПСК» принимает от собственников и (или) иных законных владельцев энергопринимающих устройств заявки на установку/замену прибора у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оформления заявки на установку/замену прибора учета необходимо подать в ООО «ПСК» обращение, содержащее следующую информацию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снование для проведения работ:</w:t>
      </w:r>
    </w:p>
    <w:p>
      <w:pPr>
        <w:pStyle w:val="Style20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отсутствие прибора учета/утрата прибора учета;</w:t>
      </w:r>
    </w:p>
    <w:p>
      <w:pPr>
        <w:pStyle w:val="Style20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выход прибора учета из строя;</w:t>
      </w:r>
    </w:p>
    <w:p>
      <w:pPr>
        <w:pStyle w:val="Style20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истечение срока эксплуатации или истечение интервала между поверками прибора учета (указать квартал и год)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ип обратившегося лица (заявителя):</w:t>
      </w:r>
    </w:p>
    <w:p>
      <w:pPr>
        <w:pStyle w:val="Style17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собственник энергопринимающих устройств;</w:t>
      </w:r>
    </w:p>
    <w:p>
      <w:pPr>
        <w:pStyle w:val="Style17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представитель собственника энергопринимающих устройств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Адрес местонахождения энергопринимающих устройств (прибора учета) потребителя при существующем подключении к сетям ООО «ПСК»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рес указывается в соответствии с выпиской из единого государственного реестра недвижимости (далее – ЕГРН) в следующем формате: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город/область, район, населенный пункт, улица, номер дома/номер участ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при отсутствии номера дома/участка – кадастровый номер земельного участка/дома, при отсутствии в выписке из ЕГРН сведений о присвоенном адресе, новый адрес указывается в скобках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ращаем Ваше внимание, если вы хотите подать заявку на несколько приборов учета, то одна заявка оформляется только на один адрес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акже заявки не принимаются ООО «ПСК», в случае подключения энергопринимающих устройств/объектов электросетевого хозяйства к электрическим сетям других сетевых организаций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ъект электроснабжения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ндивидуальный жилой дом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жилое строение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ращаем Ваше внимание, что ООО «ПСК» не обеспечивает коммерческий учет электроэнергии в помещениях многоквартирных домов, электроснабжение которых осуществляется с использованием общего имущества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ФИО потребителя услуг, адрес, данные документа, удостоверяющего личность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елефон потребителя услуг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Адрес электронной почты для предоставления ответа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Номер договора об энергоснабжен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номер лицевого счета потребителя услуг (при наличии, указан в платежной квитанции гарантирующего поставщика (энергосбытовой, энергоснабжающей организации))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оличество тарифов: 1/2/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при наличии, указан в платежной квитанции гарантирующего поставщика (энергосбытовой, энергоснабжающей организации))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ровень напряжения присоединения, где установлен прибор учета/измерительный комплекс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20 В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0,4 кВ (380В)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ип прибора учета/тип подключения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днофазный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рёхфазный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Номер и модель существующего прибора учёта (если известна, при наличии)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Место установки существующего прибора учета (варианты):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верху опоры без шкафа (на высоте около 7 метров)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опоре в шкафу (на высоте до 3 метров)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трубостойке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ind w:left="1713" w:hanging="171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фасаде дома (здания) / в доме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ind w:left="1713" w:hanging="171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бор учета отсутствует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ощность энергопринимающих устройст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заполняется при наличии указанных сведений в договоре энергоснабжения и (или) акта об осуществлении технологического присоединения (акта разграничения балансовой принадлежности и эксплуатационной ответственности).</w:t>
      </w:r>
    </w:p>
    <w:p>
      <w:pPr>
        <w:pStyle w:val="Style20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15. Документ, подтверждающий право собственности / влад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копии документов необходимо прилагать к Анкете-заявке).</w:t>
      </w:r>
    </w:p>
    <w:p>
      <w:pPr>
        <w:pStyle w:val="Style20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документ, подтверждающий право собственности;</w:t>
      </w:r>
    </w:p>
    <w:p>
      <w:pPr>
        <w:pStyle w:val="Style20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договор аренды;</w:t>
      </w:r>
    </w:p>
    <w:p>
      <w:pPr>
        <w:pStyle w:val="Style20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ино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тветы по вопросам пунктов 8, 9 должны быть предоставлены при наличии договора энергоснаб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отсутствия указанных сведений срок исполнения Вашей заявки существенно замедлится или даже будет невозможно ее исполн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аявки в адрес ООО «ПСК» принимаются по установленной форме, указанной на сайте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www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psk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energy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 требованиями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N 442, установка (замена) прибора учета электрической энергии и допуск в эксплуатацию прибора учета электрической энергии будет осущест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о 31 декабря 2023 г. в случае, если прибор учета отсутствовал или вышел из строя, истек срок его эксплуатации или истек межповерочный интервал по состоянию на 1 апреля 2020 г. или ран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не позднее 6 месяцев с даты получения обращения потребителя электрической энергии об истечении интервала между поверками, срока эксплуатации, а также об утрате, о выходе прибора учета из строя и (или) его неисправности в иных случаях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 постановлением Правительства Российской Федерации от 02.04.2020 № 424 «Об особенностях предоставления коммунальных услуг собственникам и пользователям помещений в многоквартирных домах и жилых домов» в случае истечения межповерочного интервала поверки приборов учета бытовые приборы учета могут применяться физическими лицами - потребителями коммунальных услуг без проведения очередной поверки до 1 января 2021 года. Показания таких приборов принимаются для расчета оплаты потребленных коммунальных услуг. После 1 января 2021 года в случае истечения межповерочного интервала поверки приборов учета начисление за потребленную электроэнергию в отношении физических лиц – потребителей коммунальных услуг осуществляется согласно требованиям пунктов 59-60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06.05.2011 № 354.</w:t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32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>
        <w:rFonts w:cs="Times New Roman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713" w:hanging="360"/>
      </w:pPr>
      <w:rPr>
        <w:sz w:val="28"/>
        <w:b w:val="false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713" w:hanging="360"/>
      </w:pPr>
      <w:rPr>
        <w:sz w:val="28"/>
        <w:b w:val="false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8"/>
        </w:tabs>
        <w:ind w:left="1713" w:hanging="360"/>
      </w:pPr>
      <w:rPr>
        <w:sz w:val="28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6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83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1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83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713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hd w:fill="FFFFFF" w:val="clear"/>
      <w:spacing w:lineRule="auto" w:line="240" w:before="40" w:after="20"/>
      <w:jc w:val="both"/>
      <w:outlineLvl w:val="2"/>
    </w:pPr>
    <w:rPr>
      <w:rFonts w:ascii="Times New Roman" w:hAnsi="Times New Roman" w:eastAsia="Times" w:cs="Times New Roman"/>
      <w:spacing w:val="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>
      <w:b w:val="false"/>
      <w:sz w:val="28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sz w:val="2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8"/>
    </w:rPr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" w:cs="Times New Roman"/>
      <w:spacing w:val="1"/>
      <w:sz w:val="28"/>
      <w:szCs w:val="28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Бугуев 1"/>
    <w:basedOn w:val="Heading2"/>
    <w:qFormat/>
    <w:pPr>
      <w:numPr>
        <w:ilvl w:val="0"/>
        <w:numId w:val="6"/>
      </w:numPr>
      <w:spacing w:lineRule="auto" w:line="240" w:before="120" w:after="120"/>
      <w:ind w:left="2149" w:hanging="360"/>
      <w:jc w:val="both"/>
    </w:pPr>
    <w:rPr>
      <w:rFonts w:ascii="Times New Roman" w:hAnsi="Times New Roman" w:eastAsia="Times New Roman" w:cs="Times New Roman"/>
      <w:bCs w:val="false"/>
      <w:spacing w:val="1"/>
      <w:sz w:val="24"/>
      <w:szCs w:val="24"/>
    </w:rPr>
  </w:style>
  <w:style w:type="paragraph" w:styleId="0">
    <w:name w:val="Бугуев 0"/>
    <w:basedOn w:val="Heading1"/>
    <w:qFormat/>
    <w:pPr>
      <w:keepLines w:val="false"/>
      <w:numPr>
        <w:ilvl w:val="0"/>
        <w:numId w:val="6"/>
      </w:numPr>
      <w:spacing w:lineRule="auto" w:line="240" w:before="120" w:after="120"/>
      <w:ind w:left="1066" w:hanging="357"/>
      <w:jc w:val="both"/>
    </w:pPr>
    <w:rPr>
      <w:rFonts w:ascii="Times New Roman" w:hAnsi="Times New Roman" w:eastAsia="Times New Roman" w:cs="Times New Roman"/>
      <w:bCs w:val="false"/>
      <w:smallCaps/>
      <w:color w:val="000000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sk.energ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39:00Z</dcterms:created>
  <dc:creator/>
  <dc:description/>
  <cp:keywords/>
  <dc:language>en-US</dc:language>
  <cp:lastModifiedBy/>
  <cp:lastPrinted>2020-08-03T16:49:00Z</cp:lastPrinted>
  <dcterms:modified xsi:type="dcterms:W3CDTF">2024-10-29T11:20:00Z</dcterms:modified>
  <cp:revision>5</cp:revision>
  <dc:subject/>
  <dc:title/>
</cp:coreProperties>
</file>