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ind w:left="524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ральному директору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«ПСК»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482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.И.О.) 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Ф.И.О. для физ.лиц и ИП, наименование организации для юр.лиц) 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:_______________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: 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м сообщаю о выполнении с моей стороны мероприятий по договору об осуществлении технологического присоединения от ______  №________________ согласно технических условий от__________ №____________ на присоединение объекта «_____________________________», расположенного по адресу: «____________________________________________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рошу проверить выполнение технических условий и составить акт о выполнении технических условий и акт осмотра (обследования) электроустановки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: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Копии сертификатов соответствия на электрооборудование (если оборудование подлежит обязательной сертификации) и (или) сопроводительной технической документации (технические паспорта оборудования), содержащей сведения о сертификации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______________</w:t>
      </w:r>
    </w:p>
    <w:p>
      <w:pPr>
        <w:pStyle w:val="ConsPlusNormal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Ф.И.О. для физ.лиц и ИП, </w:t>
      </w:r>
    </w:p>
    <w:p>
      <w:pPr>
        <w:pStyle w:val="ConsPlusNormal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лжность и Ф.И.О. для юр.лиц)</w:t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 20____ г.</w:t>
      </w:r>
    </w:p>
    <w:sectPr>
      <w:type w:val="nextPage"/>
      <w:pgSz w:w="11906" w:h="16838"/>
      <w:pgMar w:left="1701" w:right="850" w:gutter="0" w:header="0" w:top="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4:01:00Z</dcterms:created>
  <dc:creator/>
  <dc:description/>
  <cp:keywords/>
  <dc:language>en-US</dc:language>
  <cp:lastModifiedBy/>
  <cp:lastPrinted>2016-06-16T13:38:00Z</cp:lastPrinted>
  <dcterms:modified xsi:type="dcterms:W3CDTF">2024-10-29T10:54:00Z</dcterms:modified>
  <cp:revision>5</cp:revision>
  <dc:subject/>
  <dc:title/>
</cp:coreProperties>
</file>