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кета – заявк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еобходимо отметить нужный пункт в правом столбце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НИМАНИЕ!!!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В соответствии с Основных положений функционирования розничных рынков электрической энергии, утвержденных постановлением Правительства РФ от 04.05.2012 № 442,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ООО «ПСК» производит замену приборов учета электрической энергии</w:t>
      </w:r>
      <w:r>
        <w:rPr>
          <w:rFonts w:cs="Times New Roman" w:ascii="Times New Roman" w:hAnsi="Times New Roman"/>
          <w:color w:val="000000"/>
          <w:szCs w:val="24"/>
        </w:rPr>
        <w:t xml:space="preserve"> (мощности) в отношении непосредственно или опосредованно присоединенных к принадлежащим им на праве собственности или ином законном основании объектам электросетевого хозяйства, энергопринимающих устройств потребителей электрической </w:t>
      </w:r>
      <w:r>
        <w:rPr>
          <w:rFonts w:cs="Times New Roman" w:ascii="Times New Roman" w:hAnsi="Times New Roman"/>
          <w:color w:val="000000"/>
        </w:rPr>
        <w:t xml:space="preserve">энергии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в случае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отсутствия, выхода из строя, утраты, истечения срока эксплуатации или истечения интервала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жду поверками </w:t>
      </w:r>
      <w:r>
        <w:rPr>
          <w:rFonts w:cs="Times New Roman" w:ascii="Times New Roman" w:hAnsi="Times New Roman"/>
          <w:color w:val="000000"/>
          <w:sz w:val="26"/>
          <w:szCs w:val="26"/>
        </w:rPr>
        <w:t>приборов учета электрической энергии</w:t>
      </w:r>
      <w:r>
        <w:rPr>
          <w:rFonts w:cs="Times New Roman" w:ascii="Times New Roman" w:hAnsi="Times New Roman"/>
          <w:color w:val="000000"/>
          <w:szCs w:val="24"/>
        </w:rPr>
        <w:t xml:space="preserve">,  установленных в отношении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частных жилых домов и отдельностоящих нежилых зданий (помещений в них)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ОО «ПСК»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не осуществля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ну приборов учета, установленных в отношении жилых и нежилых помещений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в многоквартирных жилых дом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0632" w:type="dxa"/>
        <w:jc w:val="left"/>
        <w:tblInd w:w="-6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"/>
        <w:gridCol w:w="4995"/>
        <w:gridCol w:w="5292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для проведения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/утрата прибора учета</w:t>
            </w:r>
          </w:p>
          <w:p>
            <w:pPr>
              <w:pStyle w:val="Style23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прибора учета из строя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ечение срока эксплуатации или истечение интервала между поверками прибора учета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u w:val="single"/>
              </w:rPr>
              <w:t>ОБЯЗАТЕЛЬНО!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указать квартал и год выпуска прибор учет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обратившегося лица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 энергопринимающих устрой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итель собственника энергопринимающих устройств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естонахождения энергопринимающих устройств (прибора учета) потребителя при существующем подключении к сетям АО «Мособлэнерго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  <w:szCs w:val="20"/>
              </w:rPr>
              <w:t>Пример заполн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город/Московская область, район, населенный пункт, улица, номер дома/номер участка (при отсутствии номера дома/участка –кадастровый номер из выписки из ЕГРН, при отсутствии в выписке из ЕГРН сведений о присвоенном адресе, новый адрес указывается в скобках)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 электроснабжения. *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строение</w:t>
            </w:r>
          </w:p>
        </w:tc>
      </w:tr>
      <w:tr>
        <w:trPr>
          <w:trHeight w:val="535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 потребителя услуг, адрес, данные документа, удостоверяющего лично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регистрации по месту жительства)</w:t>
            </w:r>
          </w:p>
        </w:tc>
      </w:tr>
      <w:tr>
        <w:trPr>
          <w:trHeight w:val="535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 для корреспонденции – в случае его отличия от адреса регистрации по месту житель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нные документа, удостоверяющего личность (вид документа, серия, номер, кем и когда выдан, код подразделения))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потребителя услу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Пример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заполнения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+7 4742 11 22 00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электронной почты для предоставления ответа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оговора об энергоснабжении – номер лицевого счета потребителя услуг.**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энергоснабжения заключ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мер договора или номер лицевого счет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</w:t>
            </w:r>
          </w:p>
          <w:p>
            <w:pPr>
              <w:pStyle w:val="Style23"/>
              <w:jc w:val="both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отсутствует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Gothic;ＭＳ ゴシック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арифов **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Style23"/>
              <w:jc w:val="both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Gothic;ＭＳ ゴシック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вень напряжения присоединения, где установлен прибор уче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В/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 кВ (380В)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рибора учета / тип подключения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фазный</w:t>
            </w:r>
          </w:p>
          <w:p>
            <w:pPr>
              <w:pStyle w:val="Style23"/>
              <w:jc w:val="both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ёхфазный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Gothic;ＭＳ ゴシック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, модель существующего прибора уч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сли установлен прибор учета и известны его данны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Пример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заполнения: Меркурий 230 АМ-02, № 123456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установки существующего прибора учета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ерху опоры без шкафа (на высоте около 7 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поре в шкафу (на высоте до 3 мет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рубо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фасаде дома (здания)/ в доме</w:t>
            </w:r>
          </w:p>
          <w:p>
            <w:pPr>
              <w:pStyle w:val="Style23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 учета отсутствует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щность энергопринимающих устройств (при наличи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бо номинал установленного автомата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к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А.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Gothic;ＭＳ ゴシック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о собственности / владения (копии документов прилагаются к настоящей Анкете-заявке)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подтверждающий право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арен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.</w:t>
            </w:r>
          </w:p>
        </w:tc>
      </w:tr>
    </w:tbl>
    <w:p>
      <w:pPr>
        <w:pStyle w:val="Normal"/>
        <w:spacing w:lineRule="auto" w:line="240" w:before="0" w:after="0"/>
        <w:ind w:right="-285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лняя и направляя данную анкету в адрес ООО «ПСК» Заявитель соглашается с тем, что при отсутствии документов, подтверждающих технологическое присоединение, либо информации о местах установки приборов учета в документах о технологическом присоединении и (или) актах допуска в эксплуатацию приборов учета электрической энергии или отсутствии технической возможности установки прибора учета в местах, указанных в документах об осуществлении технологического присоединения, прибор учета подлежит установке на границе балансовой принадлежности объектов электроэнергетики (энергопринимающих устройств), либо месте максимально приближенном к границе балансовой принадлежности (в случае отсутствия технической возможности установки на границе балансовой принадлежности). 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                                                           __________________________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ата)          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__________________________                        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чания: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* Обращаем Ваше внимание, что ООО «ПСК» не обеспечивает коммерческий учет электроэнергии в помещениях многоквартирных домов, электроснабжение которых осуществляется с использованием общего имущества.  </w:t>
      </w:r>
    </w:p>
    <w:p>
      <w:pPr>
        <w:pStyle w:val="Normal"/>
        <w:spacing w:lineRule="auto" w:line="240" w:before="0" w:after="0"/>
        <w:ind w:right="-285" w:firstLine="360"/>
        <w:jc w:val="both"/>
        <w:rPr/>
      </w:pPr>
      <w:r>
        <w:rPr>
          <w:rFonts w:cs="Times New Roman" w:ascii="Times New Roman" w:hAnsi="Times New Roman"/>
          <w:color w:val="000000"/>
        </w:rPr>
        <w:t>** При наличии, указан в платежной квитанции гарантирующего поставщика (энергосбытовой, энергоснабжающей организации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38:00Z</dcterms:created>
  <dc:creator/>
  <dc:description/>
  <cp:keywords/>
  <dc:language>en-US</dc:language>
  <cp:lastModifiedBy/>
  <cp:lastPrinted>2021-07-05T10:03:00Z</cp:lastPrinted>
  <dcterms:modified xsi:type="dcterms:W3CDTF">2024-10-29T11:23:00Z</dcterms:modified>
  <cp:revision>5</cp:revision>
  <dc:subject/>
  <dc:title/>
</cp:coreProperties>
</file>