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\ql</w:t>
            </w: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энерго РФ от 13.12.2011 N 585</w:t>
              <w:br/>
              <w:t>"Об утверждении Порядка ведения раздельного учета доходов и расходов субъектами естественных монополий в сфере услуг по передаче электрической энергии и оперативно-диспетчерскому управлению в электроэнергетике"</w:t>
              <w:br/>
              <w:t>(Зарегистрировано в Минюсте РФ 30.12.2011 N 22859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24.03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0" w:name="Par1"/>
      <w:bookmarkEnd w:id="0"/>
      <w:r>
        <w:rPr/>
        <w:t>Зарегистрировано в Минюсте РФ 30 декабря 2011 г. N 2285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ИНИСТЕРСТВО ЭНЕРГЕТИКИ РОССИЙСКОЙ ФЕДЕРА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3 декабря 2011 г. N 585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ЕДЕНИЯ РАЗДЕЛЬНОГО УЧЕТА ДОХОДОВ И РАСХОДОВ СУБЪЕКТА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ЕСТЕСТВЕННЫХ МОНОПОЛИЙ В СФЕРЕ УСЛУГ ПО ПЕРЕДАЧ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ЭЛЕКТРИЧЕСКОЙ ЭНЕРГИИ И ОПЕРАТИВНО-ДИСПЕТЧЕРСКОМУ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ПРАВЛЕНИЮ В ЭЛЕКТРОЭНЕРГЕТИКЕ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2 сентября 2008 г. N 707 "О порядке ведения раздельного учета доходов и расходов субъектами естественных монополий" (Собрание законодательства Российской Федерации, 2008, N 39, ст. 4445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ar29">
        <w:r>
          <w:rPr>
            <w:rStyle w:val="InternetLink"/>
            <w:color w:val="0000FF"/>
          </w:rPr>
          <w:t>Порядок</w:t>
        </w:r>
      </w:hyperlink>
      <w:r>
        <w:rPr/>
        <w:t xml:space="preserve"> ведения раздельного учета доходов и расходов субъектами естественных монополий в сфере услуг по передаче электрической энергии и оперативно-диспетчерскому управлению в электроэнергети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С.И.ШМАТ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25"/>
      <w:bookmarkEnd w:id="1"/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энерго России</w:t>
      </w:r>
    </w:p>
    <w:p>
      <w:pPr>
        <w:pStyle w:val="ConsPlusNormal"/>
        <w:jc w:val="right"/>
        <w:rPr/>
      </w:pPr>
      <w:r>
        <w:rPr/>
        <w:t>от 13 декабря 2011 г. N 58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ЕДЕНИЯ РАЗДЕЛЬНОГО УЧЕТА ДОХОДОВ И РАСХОДОВ СУБЪЕКТА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ЕСТЕСТВЕННЫХ МОНОПОЛИЙ В СФЕРЕ УСЛУГ ПО ПЕРЕДАЧ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ЭЛЕКТРИЧЕСКОЙ ЭНЕРГИИ И ОПЕРАТИВНО-ДИСПЕТЧЕРСКОМУ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ПРАВЛЕНИЮ В ЭЛЕКТРОЭНЕРГЕТИК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35"/>
      <w:bookmarkEnd w:id="3"/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устанавливает правила </w:t>
      </w:r>
      <w:hyperlink r:id="rId6">
        <w:r>
          <w:rPr>
            <w:rStyle w:val="InternetLink"/>
            <w:color w:val="0000FF"/>
          </w:rPr>
          <w:t>ведения</w:t>
        </w:r>
      </w:hyperlink>
      <w:r>
        <w:rPr/>
        <w:t xml:space="preserve"> раздельного учета доходов и расходов, а также иных показателей, необходимых для ведения раздельного учета доходов и расходов, по видам деятельности субъектов естественных монополий в сфере услуг по передаче электрической энергии и оперативно-диспетчерскому управлению в электроэнергетике (далее - раздельный учет).</w:t>
      </w:r>
    </w:p>
    <w:p>
      <w:pPr>
        <w:pStyle w:val="ConsPlusNormal"/>
        <w:ind w:firstLine="540"/>
        <w:jc w:val="both"/>
        <w:rPr/>
      </w:pPr>
      <w:r>
        <w:rPr/>
        <w:t>2. Ведение раздельного учета заключается в сборе и обобщении информации о доходах и расходах, а также о показателях, необходимых для осуществления такого учета, раздельно по осуществляемым видам деятельности и субъектам Российской Федерации на основании данных бухгалтерского и статистического учета.</w:t>
      </w:r>
    </w:p>
    <w:p>
      <w:pPr>
        <w:pStyle w:val="ConsPlusNormal"/>
        <w:ind w:firstLine="540"/>
        <w:jc w:val="both"/>
        <w:rPr/>
      </w:pPr>
      <w:r>
        <w:rPr/>
        <w:t>3. Раздельный учет ведется по следующим видам деятельности субъектов естественных монополий в сфере услуг по передаче электрической энергии и оперативно-диспетчерскому управлению в электроэнергетике (далее - субъекты естественных монополий):</w:t>
      </w:r>
    </w:p>
    <w:p>
      <w:pPr>
        <w:pStyle w:val="ConsPlusNormal"/>
        <w:ind w:firstLine="540"/>
        <w:jc w:val="both"/>
        <w:rPr/>
      </w:pPr>
      <w:r>
        <w:rPr/>
        <w:t>3.1. передача электрической энергии (мощности) по единой национальной (общероссийской) электрической сети;</w:t>
      </w:r>
    </w:p>
    <w:p>
      <w:pPr>
        <w:pStyle w:val="ConsPlusNormal"/>
        <w:ind w:firstLine="540"/>
        <w:jc w:val="both"/>
        <w:rPr/>
      </w:pPr>
      <w:r>
        <w:rPr/>
        <w:t>3.2. передача электрической энергии (мощности) по электрическим сетям, принадлежащим на праве собственности или ином законном основании территориальным сетевым организациям;</w:t>
      </w:r>
    </w:p>
    <w:p>
      <w:pPr>
        <w:pStyle w:val="ConsPlusNormal"/>
        <w:ind w:firstLine="540"/>
        <w:jc w:val="both"/>
        <w:rPr/>
      </w:pPr>
      <w:r>
        <w:rPr/>
        <w:t>3.3. технологическое присоединение к электрическим сетям;</w:t>
      </w:r>
    </w:p>
    <w:p>
      <w:pPr>
        <w:pStyle w:val="ConsPlusNormal"/>
        <w:ind w:firstLine="540"/>
        <w:jc w:val="both"/>
        <w:rPr/>
      </w:pPr>
      <w:r>
        <w:rPr/>
        <w:t>3.4. оперативно-диспетчерское управление в электроэнергетике, включая раздельный учет по следующим услугам:</w:t>
      </w:r>
    </w:p>
    <w:p>
      <w:pPr>
        <w:pStyle w:val="ConsPlusNormal"/>
        <w:ind w:firstLine="540"/>
        <w:jc w:val="both"/>
        <w:rPr/>
      </w:pPr>
      <w:r>
        <w:rPr/>
        <w:t>управление технологическими режимами работы объектов электроэнергетики и энергопринимающих устройств потребителей электрической энергии, а также обеспечение функционирования технологической инфраструктуры оптового и розничных рынков;</w:t>
      </w:r>
    </w:p>
    <w:p>
      <w:pPr>
        <w:pStyle w:val="ConsPlusNormal"/>
        <w:ind w:firstLine="540"/>
        <w:jc w:val="both"/>
        <w:rPr/>
      </w:pPr>
      <w:r>
        <w:rPr/>
        <w:t>обеспечение надежности функционирования электроэнергетики путем организации отбора исполнителей и оплаты услуг по обеспечению системной надежности, услуг по обеспечению вывода Единой энергетической системы России из аварийных ситуаций и услуг по формированию технологического резерва мощностей;</w:t>
      </w:r>
    </w:p>
    <w:p>
      <w:pPr>
        <w:pStyle w:val="ConsPlusNormal"/>
        <w:ind w:firstLine="540"/>
        <w:jc w:val="both"/>
        <w:rPr/>
      </w:pPr>
      <w:r>
        <w:rPr/>
        <w:t>3.5. прочая деятельность.</w:t>
      </w:r>
    </w:p>
    <w:p>
      <w:pPr>
        <w:pStyle w:val="ConsPlusNormal"/>
        <w:ind w:firstLine="540"/>
        <w:jc w:val="both"/>
        <w:rPr/>
      </w:pPr>
      <w:r>
        <w:rPr/>
        <w:t>4. Требования настоящего Порядка в части осуществления раздельного учета по субъектам Российской Федерации распространяются на:</w:t>
      </w:r>
    </w:p>
    <w:p>
      <w:pPr>
        <w:pStyle w:val="ConsPlusNormal"/>
        <w:ind w:firstLine="540"/>
        <w:jc w:val="both"/>
        <w:rPr/>
      </w:pPr>
      <w:r>
        <w:rPr/>
        <w:t>4.1. субъектов естественных монополий, осуществляющих оказание услуг по передаче электрической энергии (мощности) по электрическим сетям, принадлежащим на праве собственности или ином законном основании территориальным сетевым организациям, услуг по технологическому присоединению к электрическим сетям территориальных сетевых организаций, в нескольких субъектах Российской Федерации;</w:t>
      </w:r>
    </w:p>
    <w:p>
      <w:pPr>
        <w:pStyle w:val="ConsPlusNormal"/>
        <w:ind w:firstLine="540"/>
        <w:jc w:val="both"/>
        <w:rPr/>
      </w:pPr>
      <w:r>
        <w:rPr/>
        <w:t>4.2. субъектов естественных монополий, осуществляющих оказание услуг по передаче электрической энергии (мощности) по единой национальной (общероссийской) электрической сети в части раздельного учета по субъектам Российской Федерации, на территории которых устанавливаются дифференцированные тарифы на услуги по передаче электрической энергии по единой национальной (общероссийской) электрической сети, плата за технологическое присоединение к единой национальной (общероссийской) электрической сети и (или) стандартизированные тарифные ставки, определяющие величину платы;</w:t>
      </w:r>
    </w:p>
    <w:p>
      <w:pPr>
        <w:pStyle w:val="ConsPlusNormal"/>
        <w:ind w:firstLine="540"/>
        <w:jc w:val="both"/>
        <w:rPr/>
      </w:pPr>
      <w:r>
        <w:rPr/>
        <w:t>4.3. субъектов естественных монополий, оказывающих услуги по оперативно-диспетчерскому управлению в электроэнергетике в случае, если в соответствии с законодательством Российской Федерации в области государственного регулирования тарифов установление тарифов на услуги по оперативно-диспетчерскому управлению в части обеспечения системной надежности и (или) их предельных уровней осуществляется органом исполнительной власти Российской Федерации в области государственного регулирования тарифов дифференцированно по субъекта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5. Отчетность, содержащая данные раздельного учета, ведется по формам согласно </w:t>
      </w:r>
      <w:hyperlink w:anchor="Par113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рядку и представляется субъектами естественных монополий (в том числе в электронном виде) вместе с бухгалтерской отчетностью организации: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остановлением Правительства РФ от 29.12.2011 N 1178 утверждены </w:t>
      </w:r>
      <w:hyperlink r:id="rId7">
        <w:r>
          <w:rPr>
            <w:rStyle w:val="InternetLink"/>
            <w:color w:val="0000FF"/>
          </w:rPr>
          <w:t>Правила</w:t>
        </w:r>
      </w:hyperlink>
      <w:r>
        <w:rPr/>
        <w:t xml:space="preserve"> государственного регулирования (пересмотра, применения) цен (тарифов) в электроэнергетике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5.1. в органы исполнительной власти Российской Федерации и субъектов Российской Федерации в области государственного регулирования тарифов в сроки, предусмотренные </w:t>
      </w:r>
      <w:hyperlink r:id="rId8">
        <w:r>
          <w:rPr>
            <w:rStyle w:val="InternetLink"/>
            <w:color w:val="0000FF"/>
          </w:rPr>
          <w:t>Правилами</w:t>
        </w:r>
      </w:hyperlink>
      <w:r>
        <w:rPr/>
        <w:t xml:space="preserve"> государственного регулирования и применения тарифов на электрическую и тепловую энергию в Российской Федерации, утвержденными постановлением Правительства от 26 февраля 2004 г. N 109 &lt;1&gt;, но не ранее сроков представления бухгалтерской отчетности, установленной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6 февраля 2004 г. N 109 "О ценообразовании в отношении электрической и тепловой энергии в Российской Федерации" (Собрание законодательства Российской Федерации, 2004, N 9, ст. 791; 2005, N 1 (ч. II), ст. 130; N 43, ст. 4401; N 47, ст. 4930; N 51, ст. 5526; 2006, N 23, ст. 2522; N 36, ст. 3835; N 37, ст. 3876; 2007, N 1 (ч. II), ст. 282; N 14, ст. 1687; N 16, ст. 1909; 2008, N 2, ст. 84; N 25, ст. 2989; N 27, ст. 3285; 2009, N 8, ст. 980; N 8, ст. 981; N 8, ст. 982; N 12, ст. 1429; N 25, ст. 3073; N 26, ст. 3188; N 32, ст. 4040; N 38, ст. 4479; N 38, ст. 4494; N 52 (ч. I), ст. 6575; 2010, N 12, ст. 1333; N 15, ст. 1808; N 21, ст. 2610; N 23, ст. 2837; N 37, ст. 4685; N 37, ст. 4708; N 40, ст. 5102; 2011, N 14, ст. 1916; N 23, ст. 3316; N 11, ст. 1524; N 17, ст. 2416; N 24, ст. 3501; N 29, ст. 4497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ar60"/>
      <w:bookmarkEnd w:id="4"/>
      <w:r>
        <w:rPr/>
        <w:t>5.2. субъектами естественных монополий, осуществляющими оказание услуг по передаче электрической энергии (мощности) по единой национальной (общероссийской) электрической сети, услуг по технологическому присоединению к единой национальной (общероссийской) электрической сети, услуг по оперативно-диспетчерскому управлению в электроэнергетике в пределах Единой энергетической системы России, - в орган исполнительной власти Российской Федерации в области государственного регулирования тарифов по соответствующему запросу, но не ранее сроков представления бухгалтерской отчетности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5.3. субъектами естественных монополий, не указанными в </w:t>
      </w:r>
      <w:hyperlink w:anchor="Par60">
        <w:r>
          <w:rPr>
            <w:rStyle w:val="InternetLink"/>
            <w:color w:val="0000FF"/>
          </w:rPr>
          <w:t>пункте 5.2</w:t>
        </w:r>
      </w:hyperlink>
      <w:r>
        <w:rPr/>
        <w:t xml:space="preserve"> настоящего Порядка, - в органы исполнительной власти Российской Федерации и субъектов Российской Федерации в области государственного регулирования тарифов по соответствующему запросу, но не ранее сроков представления бухгалтерской отчетности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5.4. для свободного доступа в рамках раскрытия информации субъектами естественных монополий в порядке и сроки, предусмотренные стандартами раскрытия информации, утверждаемыми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6. Показатели раздельного учета по перечню согласно </w:t>
      </w:r>
      <w:hyperlink w:anchor="Par129">
        <w:r>
          <w:rPr>
            <w:rStyle w:val="InternetLink"/>
            <w:color w:val="0000FF"/>
          </w:rPr>
          <w:t>таблице 1</w:t>
        </w:r>
      </w:hyperlink>
      <w:r>
        <w:rPr/>
        <w:t xml:space="preserve"> приложения N 1 должны соответствовать показателям, содержащимся в формах бухгалтерской и статистической отчет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ar65"/>
      <w:bookmarkEnd w:id="5"/>
      <w:r>
        <w:rPr/>
        <w:t>II. Перечень показателей, по которым субъекты естественных</w:t>
      </w:r>
    </w:p>
    <w:p>
      <w:pPr>
        <w:pStyle w:val="ConsPlusNormal"/>
        <w:jc w:val="center"/>
        <w:rPr/>
      </w:pPr>
      <w:r>
        <w:rPr/>
        <w:t>монополий обязаны вести раздельный уче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Раздельный учет расходов ведется субъектами естественных монополий по следующим элементам и видам затрат, а также иным показателям, необходимым для ведения раздельного учета доходов и расходов:</w:t>
      </w:r>
    </w:p>
    <w:p>
      <w:pPr>
        <w:pStyle w:val="ConsPlusNormal"/>
        <w:ind w:firstLine="540"/>
        <w:jc w:val="both"/>
        <w:rPr/>
      </w:pPr>
      <w:r>
        <w:rPr/>
        <w:t xml:space="preserve">7.1. основные показатели отчета о прибылях и убытках согласно </w:t>
      </w:r>
      <w:hyperlink w:anchor="Par289">
        <w:r>
          <w:rPr>
            <w:rStyle w:val="InternetLink"/>
            <w:color w:val="0000FF"/>
          </w:rPr>
          <w:t>таблице 1.1</w:t>
        </w:r>
      </w:hyperlink>
      <w:r>
        <w:rPr/>
        <w:t xml:space="preserve"> приложения N 1 к настоящему Порядку;</w:t>
      </w:r>
    </w:p>
    <w:p>
      <w:pPr>
        <w:pStyle w:val="ConsPlusNormal"/>
        <w:ind w:firstLine="540"/>
        <w:jc w:val="both"/>
        <w:rPr/>
      </w:pPr>
      <w:r>
        <w:rPr/>
        <w:t>7.2. расходы субъекта естественных монополий по элементам (статьям) затрат:</w:t>
      </w:r>
    </w:p>
    <w:p>
      <w:pPr>
        <w:pStyle w:val="ConsPlusNormal"/>
        <w:ind w:firstLine="540"/>
        <w:jc w:val="both"/>
        <w:rPr/>
      </w:pPr>
      <w:r>
        <w:rPr/>
        <w:t>7.2.1. расходы на приобретение сырья и материалов;</w:t>
      </w:r>
    </w:p>
    <w:p>
      <w:pPr>
        <w:pStyle w:val="ConsPlusNormal"/>
        <w:ind w:firstLine="540"/>
        <w:jc w:val="both"/>
        <w:rPr/>
      </w:pPr>
      <w:r>
        <w:rPr/>
        <w:t>7.2.2. расходы на оплату услуг сторонних организаций (с выделением расходов на оплату услуг по передаче электрической энергии по единой национальной электрической сети и на оплату услуг других сетевых организаций, расходов на страхование и ремонт основных средств);</w:t>
      </w:r>
    </w:p>
    <w:p>
      <w:pPr>
        <w:pStyle w:val="ConsPlusNormal"/>
        <w:ind w:firstLine="540"/>
        <w:jc w:val="both"/>
        <w:rPr/>
      </w:pPr>
      <w:r>
        <w:rPr/>
        <w:t>7.2.3. расходы на приобретение электрической энергии (с выделением расходов на приобретение электрической энергии в целях компенсации ее технологического расхода (потерь) в электрических сетях с разделением по уровням напряжения электрических сетей, а также коммерческого расхода (потерь));</w:t>
      </w:r>
    </w:p>
    <w:p>
      <w:pPr>
        <w:pStyle w:val="ConsPlusNormal"/>
        <w:ind w:firstLine="540"/>
        <w:jc w:val="both"/>
        <w:rPr/>
      </w:pPr>
      <w:r>
        <w:rPr/>
        <w:t>7.2.4. расходы на оплату труда;</w:t>
      </w:r>
    </w:p>
    <w:p>
      <w:pPr>
        <w:pStyle w:val="ConsPlusNormal"/>
        <w:ind w:firstLine="540"/>
        <w:jc w:val="both"/>
        <w:rPr/>
      </w:pPr>
      <w:r>
        <w:rPr/>
        <w:t>7.2.5. расходы на выплату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;</w:t>
      </w:r>
    </w:p>
    <w:p>
      <w:pPr>
        <w:pStyle w:val="ConsPlusNormal"/>
        <w:ind w:firstLine="540"/>
        <w:jc w:val="both"/>
        <w:rPr/>
      </w:pPr>
      <w:r>
        <w:rPr/>
        <w:t>7.2.6. расходы на амортизацию основных средств;</w:t>
      </w:r>
    </w:p>
    <w:p>
      <w:pPr>
        <w:pStyle w:val="ConsPlusNormal"/>
        <w:ind w:firstLine="540"/>
        <w:jc w:val="both"/>
        <w:rPr/>
      </w:pPr>
      <w:r>
        <w:rPr/>
        <w:t>7.2.7. расходы на амортизацию нематериальных активов;</w:t>
      </w:r>
    </w:p>
    <w:p>
      <w:pPr>
        <w:pStyle w:val="ConsPlusNormal"/>
        <w:ind w:firstLine="540"/>
        <w:jc w:val="both"/>
        <w:rPr/>
      </w:pPr>
      <w:r>
        <w:rPr/>
        <w:t>7.2.9. расходы по арендным и лизинговым платежам;</w:t>
      </w:r>
    </w:p>
    <w:p>
      <w:pPr>
        <w:pStyle w:val="ConsPlusNormal"/>
        <w:ind w:firstLine="540"/>
        <w:jc w:val="both"/>
        <w:rPr/>
      </w:pPr>
      <w:r>
        <w:rPr/>
        <w:t>7.2.10. расходы на уплату налогов;</w:t>
      </w:r>
    </w:p>
    <w:p>
      <w:pPr>
        <w:pStyle w:val="ConsPlusNormal"/>
        <w:ind w:firstLine="540"/>
        <w:jc w:val="both"/>
        <w:rPr/>
      </w:pPr>
      <w:r>
        <w:rPr/>
        <w:t>7.2.11. на выплату процентов по кредитам;</w:t>
      </w:r>
    </w:p>
    <w:p>
      <w:pPr>
        <w:pStyle w:val="ConsPlusNormal"/>
        <w:ind w:firstLine="540"/>
        <w:jc w:val="both"/>
        <w:rPr/>
      </w:pPr>
      <w:r>
        <w:rPr/>
        <w:t>7.2.12. прочие расходы.</w:t>
      </w:r>
    </w:p>
    <w:p>
      <w:pPr>
        <w:pStyle w:val="ConsPlusNormal"/>
        <w:ind w:firstLine="540"/>
        <w:jc w:val="both"/>
        <w:rPr/>
      </w:pPr>
      <w:r>
        <w:rPr/>
        <w:t xml:space="preserve">Состав расходов, по которым субъектами естественных монополий ведется раздельный учет, в зависимости от сферы деятельности субъектов естественных монополий, определяется согласно </w:t>
      </w:r>
      <w:hyperlink w:anchor="Par482">
        <w:r>
          <w:rPr>
            <w:rStyle w:val="InternetLink"/>
            <w:color w:val="0000FF"/>
          </w:rPr>
          <w:t>таблицам 1.2</w:t>
        </w:r>
      </w:hyperlink>
      <w:r>
        <w:rPr/>
        <w:t xml:space="preserve"> - </w:t>
      </w:r>
      <w:hyperlink w:anchor="Par752">
        <w:r>
          <w:rPr>
            <w:rStyle w:val="InternetLink"/>
            <w:color w:val="0000FF"/>
          </w:rPr>
          <w:t>1.4</w:t>
        </w:r>
      </w:hyperlink>
      <w:r>
        <w:rPr/>
        <w:t xml:space="preserve"> приложения N 1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К иным показателям, необходимым для осуществления раздельного учета доходов и расходов, относятся численность промышленно-производственного персонала, основные средства (включая арендованные), незавершенное строительство, дебиторская задолженность, заемные средства, которые определяются согласно </w:t>
      </w:r>
      <w:hyperlink w:anchor="Par482">
        <w:r>
          <w:rPr>
            <w:rStyle w:val="InternetLink"/>
            <w:color w:val="0000FF"/>
          </w:rPr>
          <w:t>таблицам 1.2</w:t>
        </w:r>
      </w:hyperlink>
      <w:r>
        <w:rPr/>
        <w:t xml:space="preserve"> - </w:t>
      </w:r>
      <w:hyperlink w:anchor="Par752">
        <w:r>
          <w:rPr>
            <w:rStyle w:val="InternetLink"/>
            <w:color w:val="0000FF"/>
          </w:rPr>
          <w:t>1.4</w:t>
        </w:r>
      </w:hyperlink>
      <w:r>
        <w:rPr/>
        <w:t xml:space="preserve"> приложения N 1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85"/>
      <w:bookmarkEnd w:id="6"/>
      <w:r>
        <w:rPr/>
        <w:t>III. Принципы раздельного учета показателей,</w:t>
      </w:r>
    </w:p>
    <w:p>
      <w:pPr>
        <w:pStyle w:val="ConsPlusNormal"/>
        <w:jc w:val="center"/>
        <w:rPr/>
      </w:pPr>
      <w:r>
        <w:rPr/>
        <w:t>по которым субъекты естественных монополий обязаны вести</w:t>
      </w:r>
    </w:p>
    <w:p>
      <w:pPr>
        <w:pStyle w:val="ConsPlusNormal"/>
        <w:jc w:val="center"/>
        <w:rPr/>
      </w:pPr>
      <w:r>
        <w:rPr/>
        <w:t>раздельный уче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7" w:name="Par89"/>
      <w:bookmarkEnd w:id="7"/>
      <w:r>
        <w:rPr/>
        <w:t>8. Разделение по видам деятельности и по субъектам Российской Федерации показателей по основным средствам (включая арендованные), незавершенному строительству осуществляется исходя из отнесения объектов основных средств к соответствующему виду деятельности и субъекту Российской Федерации по производственному назначению объекта.</w:t>
      </w:r>
    </w:p>
    <w:p>
      <w:pPr>
        <w:pStyle w:val="ConsPlusNormal"/>
        <w:ind w:firstLine="540"/>
        <w:jc w:val="both"/>
        <w:rPr/>
      </w:pPr>
      <w:r>
        <w:rPr/>
        <w:t xml:space="preserve">В случае невозможности отнесения объекта основных средств по производственному назначению к одному виду деятельности и (или) субъекту Российской Федерации распределение его стоимости осуществляется в соответствии с </w:t>
      </w:r>
      <w:hyperlink w:anchor="Par96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9. Отнесение выручки и дебиторской задолженности по расчетам с покупателями и заказчиками (включая ее списание в убыток) к соответствующим видам деятельности и субъекту Российской Федерации осуществляется исходя из условий договора по соответствующему виду деятельности.</w:t>
      </w:r>
    </w:p>
    <w:p>
      <w:pPr>
        <w:pStyle w:val="ConsPlusNormal"/>
        <w:ind w:firstLine="540"/>
        <w:jc w:val="both"/>
        <w:rPr/>
      </w:pPr>
      <w:r>
        <w:rPr/>
        <w:t>10. Отнесение заемных средств к соответствующим видам деятельности и субъекту Российской Федерации осуществляется исходя из целевого назначения привлеченных средств.</w:t>
      </w:r>
    </w:p>
    <w:p>
      <w:pPr>
        <w:pStyle w:val="ConsPlusNormal"/>
        <w:ind w:firstLine="540"/>
        <w:jc w:val="both"/>
        <w:rPr/>
      </w:pPr>
      <w:r>
        <w:rPr/>
        <w:t xml:space="preserve">11. Для целей настоящего Порядка расходы субъекта естественных монополий, включая расходы, не учитываемые в целях налогообложения прибыли, указанные в </w:t>
      </w:r>
      <w:hyperlink w:anchor="Par113">
        <w:r>
          <w:rPr>
            <w:rStyle w:val="InternetLink"/>
            <w:color w:val="0000FF"/>
          </w:rPr>
          <w:t>Приложении 1</w:t>
        </w:r>
      </w:hyperlink>
      <w:r>
        <w:rPr/>
        <w:t xml:space="preserve"> к настоящему Порядку, подразделяются на:</w:t>
      </w:r>
    </w:p>
    <w:p>
      <w:pPr>
        <w:pStyle w:val="ConsPlusNormal"/>
        <w:ind w:firstLine="540"/>
        <w:jc w:val="both"/>
        <w:rPr/>
      </w:pPr>
      <w:r>
        <w:rPr/>
        <w:t>расходы, непосредственно связанные с производством продукции (работ, услуг), относимые на конкретный вид производимой продукции (работ, услуг) в соответствующем субъекте Российской Федерации (далее - прямые расходы). Такие расходы распределяются по соответствующим видам деятельности и субъекта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расходы, которые не могут быть непосредственно отнесены на производство конкретного вида производимой продукции (работ, услуг) и (или) к одному субъекту Российской Федерации (далее - косвенные расходы). Указанные расходы распределяются по видам деятельности и субъектам Российской Федерации в соответствии с </w:t>
      </w:r>
      <w:hyperlink w:anchor="Par96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8" w:name="Par96"/>
      <w:bookmarkEnd w:id="8"/>
      <w:r>
        <w:rPr/>
        <w:t>12. Распределение косвенных расходов по соответствующим видам деятельности и субъектам Российской Федерации производится в соответствии с одним из нижеследующих принципов:</w:t>
      </w:r>
    </w:p>
    <w:p>
      <w:pPr>
        <w:pStyle w:val="ConsPlusNormal"/>
        <w:ind w:firstLine="540"/>
        <w:jc w:val="both"/>
        <w:rPr/>
      </w:pPr>
      <w:r>
        <w:rPr/>
        <w:t>пропорционально прямым расходам по соответствующим видам деятельности;</w:t>
      </w:r>
    </w:p>
    <w:p>
      <w:pPr>
        <w:pStyle w:val="ConsPlusNormal"/>
        <w:ind w:firstLine="540"/>
        <w:jc w:val="both"/>
        <w:rPr/>
      </w:pPr>
      <w:r>
        <w:rPr/>
        <w:t>пропорционально физическому отпуску продукции (оказываемых услуг);</w:t>
      </w:r>
    </w:p>
    <w:p>
      <w:pPr>
        <w:pStyle w:val="ConsPlusNormal"/>
        <w:ind w:firstLine="540"/>
        <w:jc w:val="both"/>
        <w:rPr/>
      </w:pPr>
      <w:r>
        <w:rPr/>
        <w:t>пропорционально условным единицам, приходящимся на соответствующий вид деятельности;</w:t>
      </w:r>
    </w:p>
    <w:p>
      <w:pPr>
        <w:pStyle w:val="ConsPlusNormal"/>
        <w:ind w:firstLine="540"/>
        <w:jc w:val="both"/>
        <w:rPr/>
      </w:pPr>
      <w:r>
        <w:rPr/>
        <w:t>пропорционально численности производственного персонала;</w:t>
      </w:r>
    </w:p>
    <w:p>
      <w:pPr>
        <w:pStyle w:val="ConsPlusNormal"/>
        <w:ind w:firstLine="540"/>
        <w:jc w:val="both"/>
        <w:rPr/>
      </w:pPr>
      <w:r>
        <w:rPr/>
        <w:t>пропорционально фонду оплаты труда производственного персонала;</w:t>
      </w:r>
    </w:p>
    <w:p>
      <w:pPr>
        <w:pStyle w:val="ConsPlusNormal"/>
        <w:ind w:firstLine="540"/>
        <w:jc w:val="both"/>
        <w:rPr/>
      </w:pPr>
      <w:r>
        <w:rPr/>
        <w:t>пропорционально выручке по соответствующим видам деятельности;</w:t>
      </w:r>
    </w:p>
    <w:p>
      <w:pPr>
        <w:pStyle w:val="ConsPlusNormal"/>
        <w:ind w:firstLine="540"/>
        <w:jc w:val="both"/>
        <w:rPr/>
      </w:pPr>
      <w:r>
        <w:rPr/>
        <w:t>пропорционально стоимости основных производственных фондов;</w:t>
      </w:r>
    </w:p>
    <w:p>
      <w:pPr>
        <w:pStyle w:val="ConsPlusNormal"/>
        <w:ind w:firstLine="540"/>
        <w:jc w:val="both"/>
        <w:rPr/>
      </w:pPr>
      <w:r>
        <w:rPr/>
        <w:t>иным способом в соответствии с учетной политикой субъекта естественных монополий.</w:t>
      </w:r>
    </w:p>
    <w:p>
      <w:pPr>
        <w:pStyle w:val="ConsPlusNormal"/>
        <w:ind w:firstLine="540"/>
        <w:jc w:val="both"/>
        <w:rPr/>
      </w:pPr>
      <w:r>
        <w:rPr/>
        <w:t xml:space="preserve">Допускается одновременное применение различных принципов распределения для различных статей расходов с учетом требований </w:t>
      </w:r>
      <w:hyperlink w:anchor="Par107">
        <w:r>
          <w:rPr>
            <w:rStyle w:val="InternetLink"/>
            <w:color w:val="0000FF"/>
          </w:rPr>
          <w:t>пункта 14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13. Разделение по соответствующим видам деятельности и субъектам Российской Федерации прибылей и убытков субъекта естественных монополий осуществляется расчетным путем исходя из принципов разделения показателей, необходимых для их расчета в соответствии с </w:t>
      </w:r>
      <w:hyperlink w:anchor="Par89">
        <w:r>
          <w:rPr>
            <w:rStyle w:val="InternetLink"/>
            <w:color w:val="0000FF"/>
          </w:rPr>
          <w:t>пунктами 8</w:t>
        </w:r>
      </w:hyperlink>
      <w:r>
        <w:rPr/>
        <w:t xml:space="preserve"> - </w:t>
      </w:r>
      <w:hyperlink w:anchor="Par96">
        <w:r>
          <w:rPr>
            <w:rStyle w:val="InternetLink"/>
            <w:color w:val="0000FF"/>
          </w:rPr>
          <w:t>12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9" w:name="Par107"/>
      <w:bookmarkEnd w:id="9"/>
      <w:r>
        <w:rPr/>
        <w:t>14. Принципы раздельного учета показателей, применяемые субъектом естественных монополий, детализированный порядок раздельного учета, а также состав прямых и косвенных расходов субъекта естественных монополий закрепляются в учетной политике (в приложениях к учетной политике) субъекта естественных монополий либо в ином организационно-распорядительном документ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10" w:name="Par113"/>
      <w:bookmarkEnd w:id="10"/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ведения</w:t>
      </w:r>
    </w:p>
    <w:p>
      <w:pPr>
        <w:pStyle w:val="ConsPlusNormal"/>
        <w:jc w:val="right"/>
        <w:rPr/>
      </w:pPr>
      <w:r>
        <w:rPr/>
        <w:t>раздельного учета доходов</w:t>
      </w:r>
    </w:p>
    <w:p>
      <w:pPr>
        <w:pStyle w:val="ConsPlusNormal"/>
        <w:jc w:val="right"/>
        <w:rPr/>
      </w:pPr>
      <w:r>
        <w:rPr/>
        <w:t>и расходов субъектами</w:t>
      </w:r>
    </w:p>
    <w:p>
      <w:pPr>
        <w:pStyle w:val="ConsPlusNormal"/>
        <w:jc w:val="right"/>
        <w:rPr/>
      </w:pPr>
      <w:r>
        <w:rPr/>
        <w:t>естественных монополий</w:t>
      </w:r>
    </w:p>
    <w:p>
      <w:pPr>
        <w:pStyle w:val="ConsPlusNormal"/>
        <w:jc w:val="right"/>
        <w:rPr/>
      </w:pPr>
      <w:r>
        <w:rPr/>
        <w:t>в сфере услуг по передаче</w:t>
      </w:r>
    </w:p>
    <w:p>
      <w:pPr>
        <w:pStyle w:val="ConsPlusNormal"/>
        <w:jc w:val="right"/>
        <w:rPr/>
      </w:pPr>
      <w:r>
        <w:rPr/>
        <w:t>электрической энергии</w:t>
      </w:r>
    </w:p>
    <w:p>
      <w:pPr>
        <w:pStyle w:val="ConsPlusNormal"/>
        <w:jc w:val="right"/>
        <w:rPr/>
      </w:pPr>
      <w:r>
        <w:rPr/>
        <w:t>и оперативно-диспетчерскому</w:t>
      </w:r>
    </w:p>
    <w:p>
      <w:pPr>
        <w:pStyle w:val="ConsPlusNormal"/>
        <w:jc w:val="right"/>
        <w:rPr/>
      </w:pPr>
      <w:r>
        <w:rPr/>
        <w:t>управлению в электроэнергетик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1" w:name="Par123"/>
      <w:bookmarkEnd w:id="11"/>
      <w:r>
        <w:rPr/>
        <w:t>ТРЕБОВАНИЯ</w:t>
      </w:r>
    </w:p>
    <w:p>
      <w:pPr>
        <w:pStyle w:val="ConsPlusNormal"/>
        <w:jc w:val="center"/>
        <w:rPr/>
      </w:pPr>
      <w:r>
        <w:rPr/>
        <w:t>по соответствию показателей, отражаемых в формах</w:t>
      </w:r>
    </w:p>
    <w:p>
      <w:pPr>
        <w:pStyle w:val="ConsPlusNormal"/>
        <w:jc w:val="center"/>
        <w:rPr/>
      </w:pPr>
      <w:r>
        <w:rPr/>
        <w:t>аналитического (управленческого) учета, содержащих сведения</w:t>
      </w:r>
    </w:p>
    <w:p>
      <w:pPr>
        <w:pStyle w:val="ConsPlusNormal"/>
        <w:jc w:val="center"/>
        <w:rPr/>
      </w:pPr>
      <w:r>
        <w:rPr/>
        <w:t>о раздельном учете доходов и расходов субъекта естественных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монополий, формам бухгалтерской и статистической отчет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bookmarkStart w:id="12" w:name="Par129"/>
      <w:bookmarkEnd w:id="12"/>
      <w:r>
        <w:rPr/>
        <w:t>Таблица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онахождение показателя раздельного учета│         Требования по соответствию показателей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таблицах Приложения 1 к Порядку ведения  │                за соответствующий период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ьного учета доходов и расходов    │                                      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ъектами естественных монополий в сфере  │                                      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слуг по передаче электрической энергии   │                                      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оперативно-диспетчерскому управлению   │                                      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в электроэнергетике             │                                      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┬───────┬─────────────┼─────────────────────┬───────────────┬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мер и наименование │ номер │ номер графы │   реквизиты форм    │ наименование  │  местонахождение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аблицы        │строки │   таблицы   │    бухгалтерской    │  показателя   │показателя в формах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блицы│             │  и статистической   │               │  бухгалтерской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четности      │               │ и статистической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четности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┼─────────────┼─────────────────────┼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hyperlink w:anchor="Par289">
        <w:r>
          <w:rPr>
            <w:rStyle w:val="InternetLink"/>
            <w:rFonts w:cs="Courier New" w:ascii="Courier New" w:hAnsi="Courier New"/>
            <w:color w:val="0000FF"/>
          </w:rPr>
          <w:t>Таблица 1.1</w:t>
        </w:r>
      </w:hyperlink>
      <w:r>
        <w:rPr>
          <w:rFonts w:cs="Courier New" w:ascii="Courier New" w:hAnsi="Courier New"/>
        </w:rPr>
        <w:t>.          │</w:t>
      </w:r>
      <w:hyperlink w:anchor="Par333">
        <w:r>
          <w:rPr>
            <w:rStyle w:val="InternetLink"/>
            <w:rFonts w:cs="Courier New" w:ascii="Courier New" w:hAnsi="Courier New"/>
            <w:color w:val="0000FF"/>
          </w:rPr>
          <w:t>010</w:t>
        </w:r>
      </w:hyperlink>
      <w:r>
        <w:rPr>
          <w:rFonts w:cs="Courier New" w:ascii="Courier New" w:hAnsi="Courier New"/>
        </w:rPr>
        <w:t xml:space="preserve">    │Графы 4, 10  │</w:t>
      </w:r>
      <w:hyperlink r:id="rId12">
        <w:r>
          <w:rPr>
            <w:rStyle w:val="InternetLink"/>
            <w:rFonts w:cs="Courier New" w:ascii="Courier New" w:hAnsi="Courier New"/>
            <w:color w:val="0000FF"/>
          </w:rPr>
          <w:t>Форма</w:t>
        </w:r>
      </w:hyperlink>
      <w:r>
        <w:rPr>
          <w:rFonts w:cs="Courier New" w:ascii="Courier New" w:hAnsi="Courier New"/>
        </w:rPr>
        <w:t xml:space="preserve"> "Отчет о       │Выручка        │</w:t>
      </w:r>
      <w:hyperlink r:id="rId13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Выручка"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Показатели           ├───────┤</w:t>
      </w:r>
      <w:hyperlink w:anchor="Par289">
        <w:r>
          <w:rPr>
            <w:rStyle w:val="InternetLink"/>
            <w:rFonts w:cs="Courier New" w:ascii="Courier New" w:hAnsi="Courier New"/>
            <w:color w:val="0000FF"/>
          </w:rPr>
          <w:t>таблицы 1.1</w:t>
        </w:r>
      </w:hyperlink>
      <w:r>
        <w:rPr>
          <w:rFonts w:cs="Courier New" w:ascii="Courier New" w:hAnsi="Courier New"/>
        </w:rPr>
        <w:t>. │прибылях и убытках",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дельного учета     │</w:t>
      </w:r>
      <w:hyperlink w:anchor="Par344">
        <w:r>
          <w:rPr>
            <w:rStyle w:val="InternetLink"/>
            <w:rFonts w:cs="Courier New" w:ascii="Courier New" w:hAnsi="Courier New"/>
            <w:color w:val="0000FF"/>
          </w:rPr>
          <w:t>020</w:t>
        </w:r>
      </w:hyperlink>
      <w:r>
        <w:rPr>
          <w:rFonts w:cs="Courier New" w:ascii="Courier New" w:hAnsi="Courier New"/>
        </w:rPr>
        <w:t xml:space="preserve">    │             │утверждена приказом  │Себестоимость  │</w:t>
      </w:r>
      <w:hyperlink r:id="rId14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 и расходов    │       │Графы 4, 8   │Минфина РФ от 2 июля │продаж         │"Себестоимость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ъекта естественных │       │</w:t>
      </w:r>
      <w:hyperlink w:anchor="Par482">
        <w:r>
          <w:rPr>
            <w:rStyle w:val="InternetLink"/>
            <w:rFonts w:cs="Courier New" w:ascii="Courier New" w:hAnsi="Courier New"/>
            <w:color w:val="0000FF"/>
          </w:rPr>
          <w:t>таблицы 1.2</w:t>
        </w:r>
      </w:hyperlink>
      <w:r>
        <w:rPr>
          <w:rFonts w:cs="Courier New" w:ascii="Courier New" w:hAnsi="Courier New"/>
        </w:rPr>
        <w:t>. │2010 г. N 66н        │               │продаж"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полий,            ├───────┤             │"О формах   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ывающего услуги   │</w:t>
      </w:r>
      <w:hyperlink w:anchor="Par349">
        <w:r>
          <w:rPr>
            <w:rStyle w:val="InternetLink"/>
            <w:rFonts w:cs="Courier New" w:ascii="Courier New" w:hAnsi="Courier New"/>
            <w:color w:val="0000FF"/>
          </w:rPr>
          <w:t>030</w:t>
        </w:r>
      </w:hyperlink>
      <w:r>
        <w:rPr>
          <w:rFonts w:cs="Courier New" w:ascii="Courier New" w:hAnsi="Courier New"/>
        </w:rPr>
        <w:t xml:space="preserve">    │Графы 4, 9   │бухгалтерской        │Валовая прибыль│</w:t>
      </w:r>
      <w:hyperlink r:id="rId15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Валовая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передаче           │       │</w:t>
      </w:r>
      <w:hyperlink w:anchor="Par634">
        <w:r>
          <w:rPr>
            <w:rStyle w:val="InternetLink"/>
            <w:rFonts w:cs="Courier New" w:ascii="Courier New" w:hAnsi="Courier New"/>
            <w:color w:val="0000FF"/>
          </w:rPr>
          <w:t>таблицы 1.3</w:t>
        </w:r>
      </w:hyperlink>
      <w:r>
        <w:rPr>
          <w:rFonts w:cs="Courier New" w:ascii="Courier New" w:hAnsi="Courier New"/>
        </w:rPr>
        <w:t>. │отчетности           │(убыток)       │прибыль (убыток)"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ической энергии ├───────┤             │организаций"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мощности) по единой  │</w:t>
      </w:r>
      <w:hyperlink w:anchor="Par351">
        <w:r>
          <w:rPr>
            <w:rStyle w:val="InternetLink"/>
            <w:rFonts w:cs="Courier New" w:ascii="Courier New" w:hAnsi="Courier New"/>
            <w:color w:val="0000FF"/>
          </w:rPr>
          <w:t>040</w:t>
        </w:r>
      </w:hyperlink>
      <w:r>
        <w:rPr>
          <w:rFonts w:cs="Courier New" w:ascii="Courier New" w:hAnsi="Courier New"/>
        </w:rPr>
        <w:t xml:space="preserve">    │             │(зарегистрировано    │Коммерческие   │</w:t>
      </w:r>
      <w:hyperlink r:id="rId16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циональной          │       │             │в Минюсте РФ         │расходы        │"Коммерческие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общероссийской)      │       │             │2 августа 2010 г.,   │               │расходы"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ической сети,   ├───────┤             │регистрационный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согласно </w:t>
      </w:r>
      <w:hyperlink r:id="rId17">
        <w:r>
          <w:rPr>
            <w:rStyle w:val="InternetLink"/>
            <w:rFonts w:cs="Courier New" w:ascii="Courier New" w:hAnsi="Courier New"/>
            <w:color w:val="0000FF"/>
          </w:rPr>
          <w:t>форме</w:t>
        </w:r>
      </w:hyperlink>
      <w:r>
        <w:rPr>
          <w:rFonts w:cs="Courier New" w:ascii="Courier New" w:hAnsi="Courier New"/>
        </w:rPr>
        <w:t xml:space="preserve"> "Отчет │</w:t>
      </w:r>
      <w:hyperlink w:anchor="Par353">
        <w:r>
          <w:rPr>
            <w:rStyle w:val="InternetLink"/>
            <w:rFonts w:cs="Courier New" w:ascii="Courier New" w:hAnsi="Courier New"/>
            <w:color w:val="0000FF"/>
          </w:rPr>
          <w:t>050</w:t>
        </w:r>
      </w:hyperlink>
      <w:r>
        <w:rPr>
          <w:rFonts w:cs="Courier New" w:ascii="Courier New" w:hAnsi="Courier New"/>
        </w:rPr>
        <w:t xml:space="preserve">    │             │N 18023)             │Управленческие │</w:t>
      </w:r>
      <w:hyperlink r:id="rId18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 прибылях и убытках" │       │             │                     │расходы        │"Управленческие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ходы"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hyperlink w:anchor="Par482">
        <w:r>
          <w:rPr>
            <w:rStyle w:val="InternetLink"/>
            <w:rFonts w:cs="Courier New" w:ascii="Courier New" w:hAnsi="Courier New"/>
            <w:color w:val="0000FF"/>
          </w:rPr>
          <w:t>Таблица 1.2</w:t>
        </w:r>
      </w:hyperlink>
      <w:r>
        <w:rPr>
          <w:rFonts w:cs="Courier New" w:ascii="Courier New" w:hAnsi="Courier New"/>
        </w:rPr>
        <w:t>.          ├───────┤             │            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Показатели           │</w:t>
      </w:r>
      <w:hyperlink w:anchor="Par356">
        <w:r>
          <w:rPr>
            <w:rStyle w:val="InternetLink"/>
            <w:rFonts w:cs="Courier New" w:ascii="Courier New" w:hAnsi="Courier New"/>
            <w:color w:val="0000FF"/>
          </w:rPr>
          <w:t>060</w:t>
        </w:r>
      </w:hyperlink>
      <w:r>
        <w:rPr>
          <w:rFonts w:cs="Courier New" w:ascii="Courier New" w:hAnsi="Courier New"/>
        </w:rPr>
        <w:t xml:space="preserve">    │             │                     │Прибыль        │</w:t>
      </w:r>
      <w:hyperlink r:id="rId19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Прибыль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дельного учета     │       │             │                     │(убыток) от    │(убыток) от продаж"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 и расходов    │       │             │                     │продаж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ъекта естественных ├───────┤             │            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полий,            │</w:t>
      </w:r>
      <w:hyperlink w:anchor="Par359">
        <w:r>
          <w:rPr>
            <w:rStyle w:val="InternetLink"/>
            <w:rFonts w:cs="Courier New" w:ascii="Courier New" w:hAnsi="Courier New"/>
            <w:color w:val="0000FF"/>
          </w:rPr>
          <w:t>070</w:t>
        </w:r>
      </w:hyperlink>
      <w:r>
        <w:rPr>
          <w:rFonts w:cs="Courier New" w:ascii="Courier New" w:hAnsi="Courier New"/>
        </w:rPr>
        <w:t xml:space="preserve">    │             │                     │Проценты к     │Проценты к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ывающего услуги   │       │             │                     │получению      │получению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оперативно-        ├───────┤             │            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спетчерскому        │</w:t>
      </w:r>
      <w:hyperlink w:anchor="Par361">
        <w:r>
          <w:rPr>
            <w:rStyle w:val="InternetLink"/>
            <w:rFonts w:cs="Courier New" w:ascii="Courier New" w:hAnsi="Courier New"/>
            <w:color w:val="0000FF"/>
          </w:rPr>
          <w:t>080</w:t>
        </w:r>
      </w:hyperlink>
      <w:r>
        <w:rPr>
          <w:rFonts w:cs="Courier New" w:ascii="Courier New" w:hAnsi="Courier New"/>
        </w:rPr>
        <w:t xml:space="preserve">    │             │                     │Проценты к     │Проценты к уплате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правлению в          │       │             │                     │уплате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оэнергетике,    ├───────┤             │            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согласно </w:t>
      </w:r>
      <w:hyperlink r:id="rId20">
        <w:r>
          <w:rPr>
            <w:rStyle w:val="InternetLink"/>
            <w:rFonts w:cs="Courier New" w:ascii="Courier New" w:hAnsi="Courier New"/>
            <w:color w:val="0000FF"/>
          </w:rPr>
          <w:t>форме</w:t>
        </w:r>
      </w:hyperlink>
      <w:r>
        <w:rPr>
          <w:rFonts w:cs="Courier New" w:ascii="Courier New" w:hAnsi="Courier New"/>
        </w:rPr>
        <w:t xml:space="preserve"> "Отчет │</w:t>
      </w:r>
      <w:hyperlink w:anchor="Par363">
        <w:r>
          <w:rPr>
            <w:rStyle w:val="InternetLink"/>
            <w:rFonts w:cs="Courier New" w:ascii="Courier New" w:hAnsi="Courier New"/>
            <w:color w:val="0000FF"/>
          </w:rPr>
          <w:t>090</w:t>
        </w:r>
      </w:hyperlink>
      <w:r>
        <w:rPr>
          <w:rFonts w:cs="Courier New" w:ascii="Courier New" w:hAnsi="Courier New"/>
        </w:rPr>
        <w:t xml:space="preserve">    │             │                     │Прочие доходы  │Прочие доходы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 прибылях и убытках" ├───────┤             │            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hyperlink w:anchor="Par365">
        <w:r>
          <w:rPr>
            <w:rStyle w:val="InternetLink"/>
            <w:rFonts w:cs="Courier New" w:ascii="Courier New" w:hAnsi="Courier New"/>
            <w:color w:val="0000FF"/>
          </w:rPr>
          <w:t>100</w:t>
        </w:r>
      </w:hyperlink>
      <w:r>
        <w:rPr>
          <w:rFonts w:cs="Courier New" w:ascii="Courier New" w:hAnsi="Courier New"/>
        </w:rPr>
        <w:t xml:space="preserve">    │             │                     │Прочие расходы │Прочие расходы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hyperlink w:anchor="Par634">
        <w:r>
          <w:rPr>
            <w:rStyle w:val="InternetLink"/>
            <w:rFonts w:cs="Courier New" w:ascii="Courier New" w:hAnsi="Courier New"/>
            <w:color w:val="0000FF"/>
          </w:rPr>
          <w:t>Таблица 1.3</w:t>
        </w:r>
      </w:hyperlink>
      <w:r>
        <w:rPr>
          <w:rFonts w:cs="Courier New" w:ascii="Courier New" w:hAnsi="Courier New"/>
        </w:rPr>
        <w:t>.          ├───────┤             │            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Показатели           │</w:t>
      </w:r>
      <w:hyperlink w:anchor="Par367">
        <w:r>
          <w:rPr>
            <w:rStyle w:val="InternetLink"/>
            <w:rFonts w:cs="Courier New" w:ascii="Courier New" w:hAnsi="Courier New"/>
            <w:color w:val="0000FF"/>
          </w:rPr>
          <w:t>110</w:t>
        </w:r>
      </w:hyperlink>
      <w:r>
        <w:rPr>
          <w:rFonts w:cs="Courier New" w:ascii="Courier New" w:hAnsi="Courier New"/>
        </w:rPr>
        <w:t xml:space="preserve">    │             │                     │Прибыль до     │Прибыль (убыток)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дельного учета     │       │             │                     │налогообложения│до налогообложения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 и расходов    ├───────┤             │                   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ъекта естественных │</w:t>
      </w:r>
      <w:hyperlink w:anchor="Par372">
        <w:r>
          <w:rPr>
            <w:rStyle w:val="InternetLink"/>
            <w:rFonts w:cs="Courier New" w:ascii="Courier New" w:hAnsi="Courier New"/>
            <w:color w:val="0000FF"/>
          </w:rPr>
          <w:t>130</w:t>
        </w:r>
      </w:hyperlink>
      <w:r>
        <w:rPr>
          <w:rFonts w:cs="Courier New" w:ascii="Courier New" w:hAnsi="Courier New"/>
        </w:rPr>
        <w:t xml:space="preserve">    │             │                     │Чистая прибыль │Чистая прибыль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полий,      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ывающего услуги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передаче     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оэнергии  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мощности) по   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ическим сетям,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надлежащим на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аве собственности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и ином законном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новании       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рриториальным 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тевым организациям,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согласно </w:t>
      </w:r>
      <w:hyperlink r:id="rId21">
        <w:r>
          <w:rPr>
            <w:rStyle w:val="InternetLink"/>
            <w:rFonts w:cs="Courier New" w:ascii="Courier New" w:hAnsi="Courier New"/>
            <w:color w:val="0000FF"/>
          </w:rPr>
          <w:t>форме</w:t>
        </w:r>
      </w:hyperlink>
      <w:r>
        <w:rPr>
          <w:rFonts w:cs="Courier New" w:ascii="Courier New" w:hAnsi="Courier New"/>
        </w:rPr>
        <w:t xml:space="preserve">  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Отчет о прибылях и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бытках"              │       │             │        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┼─────────────┼─────────────────────┼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hyperlink w:anchor="Par752">
        <w:r>
          <w:rPr>
            <w:rStyle w:val="InternetLink"/>
            <w:rFonts w:cs="Courier New" w:ascii="Courier New" w:hAnsi="Courier New"/>
            <w:color w:val="0000FF"/>
          </w:rPr>
          <w:t>Таблица 1.4</w:t>
        </w:r>
      </w:hyperlink>
      <w:r>
        <w:rPr>
          <w:rFonts w:cs="Courier New" w:ascii="Courier New" w:hAnsi="Courier New"/>
        </w:rPr>
        <w:t>.          │Сумма  │4, 10        │</w:t>
      </w:r>
      <w:hyperlink r:id="rId22">
        <w:r>
          <w:rPr>
            <w:rStyle w:val="InternetLink"/>
            <w:rFonts w:cs="Courier New" w:ascii="Courier New" w:hAnsi="Courier New"/>
            <w:color w:val="0000FF"/>
          </w:rPr>
          <w:t>Форма</w:t>
        </w:r>
      </w:hyperlink>
      <w:r>
        <w:rPr>
          <w:rFonts w:cs="Courier New" w:ascii="Courier New" w:hAnsi="Courier New"/>
        </w:rPr>
        <w:t xml:space="preserve"> "Отчет о       │Сумма          │Сумма строк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Расшифровка расходов │строк  │             │прибылях и убытках", │показателей    │"</w:t>
      </w:r>
      <w:hyperlink r:id="rId23">
        <w:r>
          <w:rPr>
            <w:rStyle w:val="InternetLink"/>
            <w:rFonts w:cs="Courier New" w:ascii="Courier New" w:hAnsi="Courier New"/>
            <w:color w:val="0000FF"/>
          </w:rPr>
          <w:t>Себестоимость</w:t>
        </w:r>
      </w:hyperlink>
      <w:r>
        <w:rPr>
          <w:rFonts w:cs="Courier New" w:ascii="Courier New" w:hAnsi="Courier New"/>
        </w:rPr>
        <w:t xml:space="preserve">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ъекта естественных │</w:t>
      </w:r>
      <w:hyperlink w:anchor="Par797">
        <w:r>
          <w:rPr>
            <w:rStyle w:val="InternetLink"/>
            <w:rFonts w:cs="Courier New" w:ascii="Courier New" w:hAnsi="Courier New"/>
            <w:color w:val="0000FF"/>
          </w:rPr>
          <w:t>100</w:t>
        </w:r>
      </w:hyperlink>
      <w:r>
        <w:rPr>
          <w:rFonts w:cs="Courier New" w:ascii="Courier New" w:hAnsi="Courier New"/>
        </w:rPr>
        <w:t xml:space="preserve"> и  │             │утверждена приказом  │"Себестоимость │продаж",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полий,            │</w:t>
      </w:r>
      <w:hyperlink w:anchor="Par928">
        <w:r>
          <w:rPr>
            <w:rStyle w:val="InternetLink"/>
            <w:rFonts w:cs="Courier New" w:ascii="Courier New" w:hAnsi="Courier New"/>
            <w:color w:val="0000FF"/>
          </w:rPr>
          <w:t>200</w:t>
        </w:r>
      </w:hyperlink>
      <w:r>
        <w:rPr>
          <w:rFonts w:cs="Courier New" w:ascii="Courier New" w:hAnsi="Courier New"/>
        </w:rPr>
        <w:t xml:space="preserve">    │             │Минфина РФ от 2 июля │продаж",       │"</w:t>
      </w:r>
      <w:hyperlink r:id="rId24">
        <w:r>
          <w:rPr>
            <w:rStyle w:val="InternetLink"/>
            <w:rFonts w:cs="Courier New" w:ascii="Courier New" w:hAnsi="Courier New"/>
            <w:color w:val="0000FF"/>
          </w:rPr>
          <w:t>Коммерческие</w:t>
        </w:r>
      </w:hyperlink>
      <w:r>
        <w:rPr>
          <w:rFonts w:cs="Courier New" w:ascii="Courier New" w:hAnsi="Courier New"/>
        </w:rPr>
        <w:t xml:space="preserve">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ывающего услуги   │       │             │2010 г. N 66н        │"Коммерческие  │расходы",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передаче           │       │             │"О формах            │расходы",      │"</w:t>
      </w:r>
      <w:hyperlink r:id="rId25">
        <w:r>
          <w:rPr>
            <w:rStyle w:val="InternetLink"/>
            <w:rFonts w:cs="Courier New" w:ascii="Courier New" w:hAnsi="Courier New"/>
            <w:color w:val="0000FF"/>
          </w:rPr>
          <w:t>Управленческие</w:t>
        </w:r>
      </w:hyperlink>
      <w:r>
        <w:rPr>
          <w:rFonts w:cs="Courier New" w:ascii="Courier New" w:hAnsi="Courier New"/>
        </w:rPr>
        <w:t xml:space="preserve">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ической энергии │       │             │бухгалтерской        │"Управленческие│расходы", "</w:t>
      </w:r>
      <w:hyperlink r:id="rId26">
        <w:r>
          <w:rPr>
            <w:rStyle w:val="InternetLink"/>
            <w:rFonts w:cs="Courier New" w:ascii="Courier New" w:hAnsi="Courier New"/>
            <w:color w:val="0000FF"/>
          </w:rPr>
          <w:t>Проценты</w:t>
        </w:r>
      </w:hyperlink>
      <w:r>
        <w:rPr>
          <w:rFonts w:cs="Courier New" w:ascii="Courier New" w:hAnsi="Courier New"/>
        </w:rPr>
        <w:t>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мощности) по единой  │       │             │отчетности           │расходы",      │к уплате", "</w:t>
      </w:r>
      <w:hyperlink r:id="rId27">
        <w:r>
          <w:rPr>
            <w:rStyle w:val="InternetLink"/>
            <w:rFonts w:cs="Courier New" w:ascii="Courier New" w:hAnsi="Courier New"/>
            <w:color w:val="0000FF"/>
          </w:rPr>
          <w:t>Прочие</w:t>
        </w:r>
      </w:hyperlink>
      <w:r>
        <w:rPr>
          <w:rFonts w:cs="Courier New" w:ascii="Courier New" w:hAnsi="Courier New"/>
        </w:rPr>
        <w:t xml:space="preserve">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циональной          │       │             │организации"         │"Проценты      │расходы"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общероссийской)      │       │             │(зарегистрировано в  │к уплате",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ической сети"   │       │             │Минюсте РФ 2 августа │"Прочие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010 г.,             │расходы"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гистрационный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18023)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├───────┼─────────────┼─────────────────────┼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hyperlink w:anchor="Par1122">
        <w:r>
          <w:rPr>
            <w:rStyle w:val="InternetLink"/>
            <w:rFonts w:cs="Courier New" w:ascii="Courier New" w:hAnsi="Courier New"/>
            <w:color w:val="0000FF"/>
          </w:rPr>
          <w:t>1200</w:t>
        </w:r>
      </w:hyperlink>
      <w:r>
        <w:rPr>
          <w:rFonts w:cs="Courier New" w:ascii="Courier New" w:hAnsi="Courier New"/>
        </w:rPr>
        <w:t xml:space="preserve">   │4, 10        │</w:t>
      </w:r>
      <w:hyperlink r:id="rId28">
        <w:r>
          <w:rPr>
            <w:rStyle w:val="InternetLink"/>
            <w:rFonts w:cs="Courier New" w:ascii="Courier New" w:hAnsi="Courier New"/>
            <w:color w:val="0000FF"/>
          </w:rPr>
          <w:t>Форма</w:t>
        </w:r>
      </w:hyperlink>
      <w:r>
        <w:rPr>
          <w:rFonts w:cs="Courier New" w:ascii="Courier New" w:hAnsi="Courier New"/>
        </w:rPr>
        <w:t xml:space="preserve"> "Бухгалтерский │Дебиторская    │</w:t>
      </w:r>
      <w:hyperlink r:id="rId29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Дебиторская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ланс", утверждена  │задолженность  │задолженность"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├───────┼─────────────┤</w:t>
      </w:r>
      <w:r>
        <w:rPr>
          <w:rFonts w:cs="Courier New" w:ascii="Courier New" w:hAnsi="Courier New"/>
        </w:rPr>
        <w:t>приказом Минфина РФ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hyperlink w:anchor="Par1148">
        <w:r>
          <w:rPr>
            <w:rStyle w:val="InternetLink"/>
            <w:rFonts w:cs="Courier New" w:ascii="Courier New" w:hAnsi="Courier New"/>
            <w:color w:val="0000FF"/>
          </w:rPr>
          <w:t>1500</w:t>
        </w:r>
      </w:hyperlink>
      <w:r>
        <w:rPr>
          <w:rFonts w:cs="Courier New" w:ascii="Courier New" w:hAnsi="Courier New"/>
        </w:rPr>
        <w:t xml:space="preserve">   │4, 10        │от 2 июля 2010 г.    │Основные       │</w:t>
      </w:r>
      <w:hyperlink r:id="rId30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Основные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66н "О формах      │средства       │средства"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хгалтерской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ости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й"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зарегистрировано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Минюсте РФ 2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густа 2010 г.,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гистрационный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18023)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┼─────────────┼─────────────────────┼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hyperlink w:anchor="Par1175">
        <w:r>
          <w:rPr>
            <w:rStyle w:val="InternetLink"/>
            <w:rFonts w:cs="Courier New" w:ascii="Courier New" w:hAnsi="Courier New"/>
            <w:color w:val="0000FF"/>
          </w:rPr>
          <w:t>Таблица 1.5</w:t>
        </w:r>
      </w:hyperlink>
      <w:r>
        <w:rPr>
          <w:rFonts w:cs="Courier New" w:ascii="Courier New" w:hAnsi="Courier New"/>
        </w:rPr>
        <w:t>.          │Сумма  │4, 8         │</w:t>
      </w:r>
      <w:hyperlink r:id="rId31">
        <w:r>
          <w:rPr>
            <w:rStyle w:val="InternetLink"/>
            <w:rFonts w:cs="Courier New" w:ascii="Courier New" w:hAnsi="Courier New"/>
            <w:color w:val="0000FF"/>
          </w:rPr>
          <w:t>Форма</w:t>
        </w:r>
      </w:hyperlink>
      <w:r>
        <w:rPr>
          <w:rFonts w:cs="Courier New" w:ascii="Courier New" w:hAnsi="Courier New"/>
        </w:rPr>
        <w:t xml:space="preserve"> "Отчет о       │Сумма          │Сумма строк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Расшифровка расходов │строк  │             │прибылях и убытках", │показателей    │"</w:t>
      </w:r>
      <w:hyperlink r:id="rId32">
        <w:r>
          <w:rPr>
            <w:rStyle w:val="InternetLink"/>
            <w:rFonts w:cs="Courier New" w:ascii="Courier New" w:hAnsi="Courier New"/>
            <w:color w:val="0000FF"/>
          </w:rPr>
          <w:t>Себестоимость</w:t>
        </w:r>
      </w:hyperlink>
      <w:r>
        <w:rPr>
          <w:rFonts w:cs="Courier New" w:ascii="Courier New" w:hAnsi="Courier New"/>
        </w:rPr>
        <w:t xml:space="preserve">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ъекта естественных │</w:t>
      </w:r>
      <w:hyperlink w:anchor="Par1212">
        <w:r>
          <w:rPr>
            <w:rStyle w:val="InternetLink"/>
            <w:rFonts w:cs="Courier New" w:ascii="Courier New" w:hAnsi="Courier New"/>
            <w:color w:val="0000FF"/>
          </w:rPr>
          <w:t>100</w:t>
        </w:r>
      </w:hyperlink>
      <w:r>
        <w:rPr>
          <w:rFonts w:cs="Courier New" w:ascii="Courier New" w:hAnsi="Courier New"/>
        </w:rPr>
        <w:t xml:space="preserve"> и  │             │утверждена приказом  │"Себестоимость │продаж",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полий,            │</w:t>
      </w:r>
      <w:hyperlink w:anchor="Par1388">
        <w:r>
          <w:rPr>
            <w:rStyle w:val="InternetLink"/>
            <w:rFonts w:cs="Courier New" w:ascii="Courier New" w:hAnsi="Courier New"/>
            <w:color w:val="0000FF"/>
          </w:rPr>
          <w:t>200</w:t>
        </w:r>
      </w:hyperlink>
      <w:r>
        <w:rPr>
          <w:rFonts w:cs="Courier New" w:ascii="Courier New" w:hAnsi="Courier New"/>
        </w:rPr>
        <w:t xml:space="preserve">    │             │Минфина РФ от 2 июля │продаж",       │"</w:t>
      </w:r>
      <w:hyperlink r:id="rId33">
        <w:r>
          <w:rPr>
            <w:rStyle w:val="InternetLink"/>
            <w:rFonts w:cs="Courier New" w:ascii="Courier New" w:hAnsi="Courier New"/>
            <w:color w:val="0000FF"/>
          </w:rPr>
          <w:t>Коммерческие</w:t>
        </w:r>
      </w:hyperlink>
      <w:r>
        <w:rPr>
          <w:rFonts w:cs="Courier New" w:ascii="Courier New" w:hAnsi="Courier New"/>
        </w:rPr>
        <w:t xml:space="preserve">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ывающего услуги   │       │             │2010 г. N 66н        │"Коммерческие  │расходы",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оперативно-        │       │             │"О формах            │расходы",      │"</w:t>
      </w:r>
      <w:hyperlink r:id="rId34">
        <w:r>
          <w:rPr>
            <w:rStyle w:val="InternetLink"/>
            <w:rFonts w:cs="Courier New" w:ascii="Courier New" w:hAnsi="Courier New"/>
            <w:color w:val="0000FF"/>
          </w:rPr>
          <w:t>Управленческие</w:t>
        </w:r>
      </w:hyperlink>
      <w:r>
        <w:rPr>
          <w:rFonts w:cs="Courier New" w:ascii="Courier New" w:hAnsi="Courier New"/>
        </w:rPr>
        <w:t xml:space="preserve">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спетчерскому        │       │             │бухгалтерской        │"Управленческие│расходы", "</w:t>
      </w:r>
      <w:hyperlink r:id="rId35">
        <w:r>
          <w:rPr>
            <w:rStyle w:val="InternetLink"/>
            <w:rFonts w:cs="Courier New" w:ascii="Courier New" w:hAnsi="Courier New"/>
            <w:color w:val="0000FF"/>
          </w:rPr>
          <w:t>Проценты</w:t>
        </w:r>
      </w:hyperlink>
      <w:r>
        <w:rPr>
          <w:rFonts w:cs="Courier New" w:ascii="Courier New" w:hAnsi="Courier New"/>
        </w:rPr>
        <w:t>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правлению в          │       │             │отчетности           │расходы",      │к уплате", "</w:t>
      </w:r>
      <w:hyperlink r:id="rId36">
        <w:r>
          <w:rPr>
            <w:rStyle w:val="InternetLink"/>
            <w:rFonts w:cs="Courier New" w:ascii="Courier New" w:hAnsi="Courier New"/>
            <w:color w:val="0000FF"/>
          </w:rPr>
          <w:t>Прочие</w:t>
        </w:r>
      </w:hyperlink>
      <w:r>
        <w:rPr>
          <w:rFonts w:cs="Courier New" w:ascii="Courier New" w:hAnsi="Courier New"/>
        </w:rPr>
        <w:t xml:space="preserve">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оэнергетике"    │       │             │организаций"         │"Проценты к    │расходы"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зарегистрировано    │уплате",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Минюсте РФ         │"Прочие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августа 2010 г.,   │расходы"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гистрационный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18023)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├───────┼─────────────┼─────────────────────┼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hyperlink w:anchor="Par1484">
        <w:r>
          <w:rPr>
            <w:rStyle w:val="InternetLink"/>
            <w:rFonts w:cs="Courier New" w:ascii="Courier New" w:hAnsi="Courier New"/>
            <w:color w:val="0000FF"/>
          </w:rPr>
          <w:t>800</w:t>
        </w:r>
      </w:hyperlink>
      <w:r>
        <w:rPr>
          <w:rFonts w:cs="Courier New" w:ascii="Courier New" w:hAnsi="Courier New"/>
        </w:rPr>
        <w:t xml:space="preserve">    │4, 8         │</w:t>
      </w:r>
      <w:hyperlink r:id="rId37">
        <w:r>
          <w:rPr>
            <w:rStyle w:val="InternetLink"/>
            <w:rFonts w:cs="Courier New" w:ascii="Courier New" w:hAnsi="Courier New"/>
            <w:color w:val="0000FF"/>
          </w:rPr>
          <w:t>Форма</w:t>
        </w:r>
      </w:hyperlink>
      <w:r>
        <w:rPr>
          <w:rFonts w:cs="Courier New" w:ascii="Courier New" w:hAnsi="Courier New"/>
        </w:rPr>
        <w:t xml:space="preserve"> "Бухгалтерский │Дебиторская    │</w:t>
      </w:r>
      <w:hyperlink r:id="rId38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Дебиторская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ланс", утверждена  │задолженность  │задолженность"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├───────┼─────────────┤</w:t>
      </w:r>
      <w:r>
        <w:rPr>
          <w:rFonts w:cs="Courier New" w:ascii="Courier New" w:hAnsi="Courier New"/>
        </w:rPr>
        <w:t>приказом Минфина РФ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hyperlink w:anchor="Par1510">
        <w:r>
          <w:rPr>
            <w:rStyle w:val="InternetLink"/>
            <w:rFonts w:cs="Courier New" w:ascii="Courier New" w:hAnsi="Courier New"/>
            <w:color w:val="0000FF"/>
          </w:rPr>
          <w:t>1100</w:t>
        </w:r>
      </w:hyperlink>
      <w:r>
        <w:rPr>
          <w:rFonts w:cs="Courier New" w:ascii="Courier New" w:hAnsi="Courier New"/>
        </w:rPr>
        <w:t xml:space="preserve">   │4, 8         │от 2 июля 2010 г.    │Основные       │</w:t>
      </w:r>
      <w:hyperlink r:id="rId39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Основные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66н "О формах      │средства       │средства"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хгалтерской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ости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й"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зарегистрировано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Минюсте РФ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августа 2010 г.,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гистрационный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18023)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┼─────────────┼─────────────────────┼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hyperlink w:anchor="Par1541">
        <w:r>
          <w:rPr>
            <w:rStyle w:val="InternetLink"/>
            <w:rFonts w:cs="Courier New" w:ascii="Courier New" w:hAnsi="Courier New"/>
            <w:color w:val="0000FF"/>
          </w:rPr>
          <w:t>Таблица 1.6</w:t>
        </w:r>
      </w:hyperlink>
      <w:r>
        <w:rPr>
          <w:rFonts w:cs="Courier New" w:ascii="Courier New" w:hAnsi="Courier New"/>
        </w:rPr>
        <w:t>.          │</w:t>
      </w:r>
      <w:hyperlink w:anchor="Par1580">
        <w:r>
          <w:rPr>
            <w:rStyle w:val="InternetLink"/>
            <w:rFonts w:cs="Courier New" w:ascii="Courier New" w:hAnsi="Courier New"/>
            <w:color w:val="0000FF"/>
          </w:rPr>
          <w:t>100</w:t>
        </w:r>
      </w:hyperlink>
      <w:r>
        <w:rPr>
          <w:rFonts w:cs="Courier New" w:ascii="Courier New" w:hAnsi="Courier New"/>
        </w:rPr>
        <w:t xml:space="preserve">    │4, 10        │</w:t>
      </w:r>
      <w:hyperlink r:id="rId40">
        <w:r>
          <w:rPr>
            <w:rStyle w:val="InternetLink"/>
            <w:rFonts w:cs="Courier New" w:ascii="Courier New" w:hAnsi="Courier New"/>
            <w:color w:val="0000FF"/>
          </w:rPr>
          <w:t>Форма</w:t>
        </w:r>
      </w:hyperlink>
      <w:r>
        <w:rPr>
          <w:rFonts w:cs="Courier New" w:ascii="Courier New" w:hAnsi="Courier New"/>
        </w:rPr>
        <w:t xml:space="preserve"> "Отчет о       │Сумма          │Сумма строк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Расшифровка расходов │       │             │прибылях и           │показателей    │"</w:t>
      </w:r>
      <w:hyperlink r:id="rId41">
        <w:r>
          <w:rPr>
            <w:rStyle w:val="InternetLink"/>
            <w:rFonts w:cs="Courier New" w:ascii="Courier New" w:hAnsi="Courier New"/>
            <w:color w:val="0000FF"/>
          </w:rPr>
          <w:t>Себестоимость</w:t>
        </w:r>
      </w:hyperlink>
      <w:r>
        <w:rPr>
          <w:rFonts w:cs="Courier New" w:ascii="Courier New" w:hAnsi="Courier New"/>
        </w:rPr>
        <w:t xml:space="preserve">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бъекта естественных │       │             │убытках", утверждена │"Себестоимость │продаж",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полий,            │       │             │приказом Минфина РФ  │продаж",       │"</w:t>
      </w:r>
      <w:hyperlink r:id="rId42">
        <w:r>
          <w:rPr>
            <w:rStyle w:val="InternetLink"/>
            <w:rFonts w:cs="Courier New" w:ascii="Courier New" w:hAnsi="Courier New"/>
            <w:color w:val="0000FF"/>
          </w:rPr>
          <w:t>Коммерческие</w:t>
        </w:r>
      </w:hyperlink>
      <w:r>
        <w:rPr>
          <w:rFonts w:cs="Courier New" w:ascii="Courier New" w:hAnsi="Courier New"/>
        </w:rPr>
        <w:t xml:space="preserve">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ывающего услуги   │       │             │от 2 июля 2010 г.    │"Коммерческие  │расходы",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передаче           │       │             │N 66н "О формах      │расходы",      │"</w:t>
      </w:r>
      <w:hyperlink r:id="rId43">
        <w:r>
          <w:rPr>
            <w:rStyle w:val="InternetLink"/>
            <w:rFonts w:cs="Courier New" w:ascii="Courier New" w:hAnsi="Courier New"/>
            <w:color w:val="0000FF"/>
          </w:rPr>
          <w:t>Управленческие</w:t>
        </w:r>
      </w:hyperlink>
      <w:r>
        <w:rPr>
          <w:rFonts w:cs="Courier New" w:ascii="Courier New" w:hAnsi="Courier New"/>
        </w:rPr>
        <w:t xml:space="preserve">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оэнергии        │       │             │бухгалтерской        │"Управленческие│расходы", "</w:t>
      </w:r>
      <w:hyperlink r:id="rId44">
        <w:r>
          <w:rPr>
            <w:rStyle w:val="InternetLink"/>
            <w:rFonts w:cs="Courier New" w:ascii="Courier New" w:hAnsi="Courier New"/>
            <w:color w:val="0000FF"/>
          </w:rPr>
          <w:t>Проценты</w:t>
        </w:r>
      </w:hyperlink>
      <w:r>
        <w:rPr>
          <w:rFonts w:cs="Courier New" w:ascii="Courier New" w:hAnsi="Courier New"/>
        </w:rPr>
        <w:t>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мощности) по         │       │             │отчетности           │расходы",      │к уплате", "</w:t>
      </w:r>
      <w:hyperlink r:id="rId45">
        <w:r>
          <w:rPr>
            <w:rStyle w:val="InternetLink"/>
            <w:rFonts w:cs="Courier New" w:ascii="Courier New" w:hAnsi="Courier New"/>
            <w:color w:val="0000FF"/>
          </w:rPr>
          <w:t>Прочие</w:t>
        </w:r>
      </w:hyperlink>
      <w:r>
        <w:rPr>
          <w:rFonts w:cs="Courier New" w:ascii="Courier New" w:hAnsi="Courier New"/>
        </w:rPr>
        <w:t xml:space="preserve">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ическим сетям,  │       │             │организаций"         │"Проценты к    │расходы"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надлежащим на      │       │             │(зарегистрировано    │уплате",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аве собственности   │       │             │в Минюсте РФ         │"Прочие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и ином законном     │       │             │2 августа 2010 г.,   │расходы"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новании             │       │             │регистрационный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рриториальным       │       │             │N 18023)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тевым организациям" ├───────┼─────────────┼─────────────────────┼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hyperlink w:anchor="Par1859">
        <w:r>
          <w:rPr>
            <w:rStyle w:val="InternetLink"/>
            <w:rFonts w:cs="Courier New" w:ascii="Courier New" w:hAnsi="Courier New"/>
            <w:color w:val="0000FF"/>
          </w:rPr>
          <w:t>900</w:t>
        </w:r>
      </w:hyperlink>
      <w:r>
        <w:rPr>
          <w:rFonts w:cs="Courier New" w:ascii="Courier New" w:hAnsi="Courier New"/>
        </w:rPr>
        <w:t xml:space="preserve">    │4, 10        │</w:t>
      </w:r>
      <w:hyperlink r:id="rId46">
        <w:r>
          <w:rPr>
            <w:rStyle w:val="InternetLink"/>
            <w:rFonts w:cs="Courier New" w:ascii="Courier New" w:hAnsi="Courier New"/>
            <w:color w:val="0000FF"/>
          </w:rPr>
          <w:t>Форма</w:t>
        </w:r>
      </w:hyperlink>
      <w:r>
        <w:rPr>
          <w:rFonts w:cs="Courier New" w:ascii="Courier New" w:hAnsi="Courier New"/>
        </w:rPr>
        <w:t xml:space="preserve"> "Бухгалтерский │Дебиторская    │</w:t>
      </w:r>
      <w:hyperlink r:id="rId47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Дебиторская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ланс", утверждена  │задолженность  │задолженность"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├───────┼─────────────┤</w:t>
      </w:r>
      <w:r>
        <w:rPr>
          <w:rFonts w:cs="Courier New" w:ascii="Courier New" w:hAnsi="Courier New"/>
        </w:rPr>
        <w:t>приказом Минфина РФ  ├───────────────┼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hyperlink w:anchor="Par1893">
        <w:r>
          <w:rPr>
            <w:rStyle w:val="InternetLink"/>
            <w:rFonts w:cs="Courier New" w:ascii="Courier New" w:hAnsi="Courier New"/>
            <w:color w:val="0000FF"/>
          </w:rPr>
          <w:t>1200</w:t>
        </w:r>
      </w:hyperlink>
      <w:r>
        <w:rPr>
          <w:rFonts w:cs="Courier New" w:ascii="Courier New" w:hAnsi="Courier New"/>
        </w:rPr>
        <w:t xml:space="preserve">   │4, 10        │от 2 июля 2010 г.    │Основные       │</w:t>
      </w:r>
      <w:hyperlink r:id="rId48">
        <w:r>
          <w:rPr>
            <w:rStyle w:val="InternetLink"/>
            <w:rFonts w:cs="Courier New" w:ascii="Courier New" w:hAnsi="Courier New"/>
            <w:color w:val="0000FF"/>
          </w:rPr>
          <w:t>Строка</w:t>
        </w:r>
      </w:hyperlink>
      <w:r>
        <w:rPr>
          <w:rFonts w:cs="Courier New" w:ascii="Courier New" w:hAnsi="Courier New"/>
        </w:rPr>
        <w:t xml:space="preserve"> "Основные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66н "О формах      │средства       │средства"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хгалтерской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четности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й"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зарегистрировано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Минюсте РФ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августа 2010 г.,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гистрационный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18023)             │               │           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┴───────┴─────────────┴─────────────────────┴───────────────┴────────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bookmarkStart w:id="13" w:name="Par287"/>
      <w:bookmarkEnd w:id="13"/>
      <w:r>
        <w:rPr/>
        <w:t>Таблица 1.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ar289"/>
      <w:bookmarkEnd w:id="14"/>
      <w:r>
        <w:rPr>
          <w:rFonts w:eastAsia="Courier New"/>
        </w:rPr>
        <w:t xml:space="preserve">                   </w:t>
      </w:r>
      <w:r>
        <w:rPr/>
        <w:t>Показатели раздельного учета дох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и расходов субъекта естественных монополий, оказыва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услуги по передаче электрической энергии (мощ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о единой национальной (общероссийской) электриче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ети, согласно форме "Отчет о прибылях и убытках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полняется:       Субъектами естественных  монополий,  оказывающими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о передаче   электрической энергии (мощности) по ед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национальной (общероссийской) электрической се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риод заполнения: Годовая, квартальна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рганизация:                                              _________________</w:t>
      </w:r>
    </w:p>
    <w:p>
      <w:pPr>
        <w:pStyle w:val="ConsPlusNonformat"/>
        <w:jc w:val="both"/>
        <w:rPr/>
      </w:pPr>
      <w:r>
        <w:rPr/>
        <w:t>Идентификационный номер налогоплательщика (ИНН):          _________________</w:t>
      </w:r>
    </w:p>
    <w:p>
      <w:pPr>
        <w:pStyle w:val="ConsPlusNonformat"/>
        <w:jc w:val="both"/>
        <w:rPr/>
      </w:pPr>
      <w:r>
        <w:rPr/>
        <w:t>Местонахождение (адрес):                                  _________________</w:t>
      </w:r>
    </w:p>
    <w:p>
      <w:pPr>
        <w:pStyle w:val="ConsPlusNonformat"/>
        <w:jc w:val="both"/>
        <w:rPr/>
      </w:pPr>
      <w:r>
        <w:rPr/>
        <w:t>Отчетный период:                                          _________________</w:t>
      </w:r>
    </w:p>
    <w:p>
      <w:pPr>
        <w:pStyle w:val="ConsPlusNormal"/>
        <w:jc w:val="both"/>
        <w:rPr/>
      </w:pPr>
      <w:r>
        <w:rPr/>
      </w:r>
    </w:p>
    <w:tbl>
      <w:tblPr>
        <w:tblW w:w="1708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12"/>
        <w:gridCol w:w="1056"/>
        <w:gridCol w:w="768"/>
        <w:gridCol w:w="960"/>
        <w:gridCol w:w="672"/>
        <w:gridCol w:w="1632"/>
        <w:gridCol w:w="960"/>
        <w:gridCol w:w="864"/>
        <w:gridCol w:w="672"/>
        <w:gridCol w:w="960"/>
        <w:gridCol w:w="672"/>
        <w:gridCol w:w="1728"/>
        <w:gridCol w:w="960"/>
        <w:gridCol w:w="960"/>
        <w:gridCol w:w="672"/>
        <w:gridCol w:w="1440"/>
      </w:tblGrid>
      <w:tr>
        <w:trPr>
          <w:trHeight w:val="320" w:hRule="atLeast"/>
        </w:trPr>
        <w:tc>
          <w:tcPr>
            <w:tcW w:w="2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ь     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мерения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к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тел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от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тию    </w:t>
            </w:r>
          </w:p>
        </w:tc>
        <w:tc>
          <w:tcPr>
            <w:tcW w:w="4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з графы 5 по видам деятельности </w:t>
            </w:r>
            <w:hyperlink w:anchor="Par38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ан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ич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ыд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ще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да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пре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ятию </w:t>
            </w:r>
          </w:p>
        </w:tc>
        <w:tc>
          <w:tcPr>
            <w:tcW w:w="4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з графы 10 по видам деятельности </w:t>
            </w:r>
            <w:hyperlink w:anchor="Par38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меч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нцип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здел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субъект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Ф и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ам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но ОР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приятия </w:t>
            </w:r>
          </w:p>
        </w:tc>
      </w:tr>
      <w:tr>
        <w:trPr>
          <w:trHeight w:val="320" w:hRule="atLeast"/>
        </w:trPr>
        <w:tc>
          <w:tcPr>
            <w:tcW w:w="2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НЭС 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ги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со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ение</w:t>
            </w:r>
          </w:p>
        </w:tc>
        <w:tc>
          <w:tcPr>
            <w:tcW w:w="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ти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НЭС </w:t>
            </w:r>
          </w:p>
        </w:tc>
        <w:tc>
          <w:tcPr>
            <w:tcW w:w="2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ги-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со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нение </w:t>
            </w:r>
          </w:p>
        </w:tc>
        <w:tc>
          <w:tcPr>
            <w:tcW w:w="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ти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040" w:hRule="atLeast"/>
        </w:trPr>
        <w:tc>
          <w:tcPr>
            <w:tcW w:w="2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субъекта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йск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ци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ислен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</w:t>
            </w:r>
            <w:hyperlink r:id="rId4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приложении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 Основа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о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отношен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ектрическо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еплов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нергии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йск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ци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твержденны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ановле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авитель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Ф от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6.02.2004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109 </w:t>
            </w:r>
            <w:hyperlink w:anchor="Par39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ос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ль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ъек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м Р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й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ии     </w:t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субъекта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йск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ци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исленны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</w:t>
            </w:r>
            <w:hyperlink r:id="rId5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приложении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 Основам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но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отношени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лектрическ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 теплов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нерг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Российск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ци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твержденны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становле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авитель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Ф от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6.02.2004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109 </w:t>
            </w:r>
            <w:hyperlink w:anchor="Par39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ос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ль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ъек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м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й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ко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ии     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    </w:t>
            </w:r>
          </w:p>
        </w:tc>
      </w:tr>
      <w:tr>
        <w:trPr>
          <w:trHeight w:val="160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(нетто) о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ажи товаров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укции, работ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луг (за минусо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а на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бавленную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, акциз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налогич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язат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атежей)    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15" w:name="Par333"/>
            <w:bookmarkStart w:id="16" w:name="Par333"/>
            <w:bookmarkEnd w:id="16"/>
          </w:p>
        </w:tc>
      </w:tr>
      <w:tr>
        <w:trPr>
          <w:trHeight w:val="64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бестоимость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анных товаров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укции, работ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луг        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17" w:name="Par344"/>
            <w:bookmarkStart w:id="18" w:name="Par344"/>
            <w:bookmarkEnd w:id="18"/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ловая прибыль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19" w:name="Par349"/>
            <w:bookmarkStart w:id="20" w:name="Par349"/>
            <w:bookmarkEnd w:id="20"/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мерческие расходы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4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21" w:name="Par351"/>
            <w:bookmarkStart w:id="22" w:name="Par351"/>
            <w:bookmarkEnd w:id="22"/>
          </w:p>
        </w:tc>
      </w:tr>
      <w:tr>
        <w:trPr>
          <w:trHeight w:val="32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енчески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ходы      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5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23" w:name="Par353"/>
            <w:bookmarkStart w:id="24" w:name="Par353"/>
            <w:bookmarkEnd w:id="24"/>
          </w:p>
        </w:tc>
      </w:tr>
      <w:tr>
        <w:trPr>
          <w:trHeight w:val="32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быль (убыток)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аж       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6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25" w:name="Par356"/>
            <w:bookmarkStart w:id="26" w:name="Par356"/>
            <w:bookmarkEnd w:id="26"/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ты к получению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7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27" w:name="Par359"/>
            <w:bookmarkStart w:id="28" w:name="Par359"/>
            <w:bookmarkEnd w:id="28"/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центы к уплате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8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29" w:name="Par361"/>
            <w:bookmarkStart w:id="30" w:name="Par361"/>
            <w:bookmarkEnd w:id="30"/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доходы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31" w:name="Par363"/>
            <w:bookmarkStart w:id="32" w:name="Par363"/>
            <w:bookmarkEnd w:id="32"/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расходы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33" w:name="Par365"/>
            <w:bookmarkStart w:id="34" w:name="Par365"/>
            <w:bookmarkEnd w:id="34"/>
          </w:p>
        </w:tc>
      </w:tr>
      <w:tr>
        <w:trPr>
          <w:trHeight w:val="32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быль до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ообложения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35" w:name="Par367"/>
            <w:bookmarkStart w:id="36" w:name="Par367"/>
            <w:bookmarkEnd w:id="36"/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ог на прибыль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тая прибыль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37" w:name="Par372"/>
            <w:bookmarkStart w:id="38" w:name="Par372"/>
            <w:bookmarkEnd w:id="38"/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равочно:   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исание дебитор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кредиторски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долженностей, п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торым истек ср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ковой давности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быль (убыток)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шлых лет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ая в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тном году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9" w:name="Par389"/>
      <w:bookmarkEnd w:id="39"/>
      <w:r>
        <w:rPr>
          <w:rFonts w:eastAsia="Courier New"/>
        </w:rPr>
        <w:t xml:space="preserve">    </w:t>
      </w:r>
      <w:r>
        <w:rPr/>
        <w:t>&lt;*&gt; Полное наименование видов деятельност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. 5, 11 - оказание услуг по передаче электрической энергии (мощности)</w:t>
      </w:r>
    </w:p>
    <w:p>
      <w:pPr>
        <w:pStyle w:val="ConsPlusNonformat"/>
        <w:jc w:val="both"/>
        <w:rPr/>
      </w:pPr>
      <w:r>
        <w:rPr/>
        <w:t>по единой национальной (общероссийской) электрической сет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.  8,  14  -  оказание  услуг  по  технологическому  присоединению  к</w:t>
      </w:r>
    </w:p>
    <w:p>
      <w:pPr>
        <w:pStyle w:val="ConsPlusNonformat"/>
        <w:jc w:val="both"/>
        <w:rPr/>
      </w:pPr>
      <w:r>
        <w:rPr/>
        <w:t>электрическим сетям.</w:t>
      </w:r>
    </w:p>
    <w:p>
      <w:pPr>
        <w:pStyle w:val="ConsPlusNonformat"/>
        <w:jc w:val="both"/>
        <w:rPr/>
      </w:pPr>
      <w:bookmarkStart w:id="40" w:name="Par394"/>
      <w:bookmarkEnd w:id="40"/>
      <w:r>
        <w:rPr>
          <w:rFonts w:eastAsia="Courier New"/>
        </w:rPr>
        <w:t xml:space="preserve">    </w:t>
      </w:r>
      <w:r>
        <w:rPr/>
        <w:t>&lt;**&gt;  Чеченская  Республика, Республика Ингушетия, Республика Дагестан,</w:t>
      </w:r>
    </w:p>
    <w:p>
      <w:pPr>
        <w:pStyle w:val="ConsPlusNonformat"/>
        <w:jc w:val="both"/>
        <w:rPr/>
      </w:pPr>
      <w:r>
        <w:rPr/>
        <w:t>Республика  Северная  Осетия  -  Алания,  Кабардино-Балкарская  Республика,</w:t>
      </w:r>
    </w:p>
    <w:p>
      <w:pPr>
        <w:pStyle w:val="ConsPlusNonformat"/>
        <w:jc w:val="both"/>
        <w:rPr/>
      </w:pPr>
      <w:r>
        <w:rPr/>
        <w:t>Карачаево-Черкесская Республика, Ставропольский кра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41" w:name="Par400"/>
      <w:bookmarkEnd w:id="41"/>
      <w:r>
        <w:rPr/>
        <w:t>Приложение</w:t>
      </w:r>
    </w:p>
    <w:p>
      <w:pPr>
        <w:pStyle w:val="ConsPlusNormal"/>
        <w:jc w:val="right"/>
        <w:rPr/>
      </w:pPr>
      <w:r>
        <w:rPr/>
        <w:t>к таблице 1.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Расшифровка показателей таблицы 1.1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по виду деятельности "Оказание услуг по технологическому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присоединению к электрическим сетям" по субъекта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┬──────────┬──────┬─────────────┬───────────┬───────┬───────┬────────┬────────┬─────┬─────┬──────┬───────┬─────┬─────┬───────┬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оказатель    │ Единица  │Код   │   Выручка   │Себестои-  │Валовая│Коммер-│Управ-  │Прибыль │Про- │Про- │Прочие│Прочие │Про- │При- │ Налог │Чистая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мерения │пока- │ (нетто) от  │мость про- │прибыль│ческие │ленчес- │(убыток)│центы│центы│доходы│расходы│центы│быль │  на   │прибыль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теля│   продажи   │данных то- │       │расходы│кие рас-│от про- │к по-│к уп-│      │       │к уп-│до   │прибыль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товаров,   │варов, про-│       │       │ходы    │даж     │луче-│лате │      │       │лате │нало-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дукции,  │дукции, ра-│       │       │        │        │нию  │     │      │       │     │гооб-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, услуг │бот, услуг │       │       │        │        │     │     │      │       │     │ложе-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за минусом │           │       │       │        │        │     │     │      │       │     │ния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лога на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обавленную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оимость,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акцизов и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налогичных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ых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латежей)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┼──────┼─────────────┼───────────┼───────┼───────┼────────┼────────┼─────┼─────┼──────┼───────┼─────┼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1         │    2     │  3   │      4      │     5     │   6   │   7   │   8    │    9   │  10 │  11 │  12  │  13   │  14 │  15 │  16   │  17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┼──────┼─────────────┼───────────┼───────┼───────┼────────┼────────┼─────┼─────┼──────┼───────┼─────┼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по виду     │тыс. руб.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оказание услуг по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ческому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соединению к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ическим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тям" за отчетный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  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┼──────┼─────────────┼───────────┼───────┼───────┼────────┼────────┼─────┼─────┼──────┼───────┼─────┼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    │    x     │  x   │      x      │     x     │   x   │   x   │   x    │    x   │  x  │  x  │  x   │   x   │  x  │  x  │   x   │   x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 субъектам РФ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┼──────┼─────────────┼───────────┼───────┼───────┼────────┼────────┼─────┼─────┼──────┼───────┼─────┼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&lt;расшифровываются │тыс. руб.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всем субъектам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Ф, в которых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  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стественных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нополий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ет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е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и&gt;  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┼──────┼─────────────┼───────────┼───────┼───────┼────────┼────────┼─────┼─────┼──────┼───────┼─────┼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по виду     │тыс. руб.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оказание услуг по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ческому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соединению к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ическим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тям" за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налогичный период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шлого года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┼──────┼─────────────┼───────────┼───────┼───────┼────────┼────────┼─────┼─────┼──────┼───────┼─────┼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    │    x     │  x   │      x      │     x     │   x   │   x   │   x    │    x   │  x  │  x  │  x   │   x   │  x  │  x  │   x   │   x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 субъектам РФ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┼──────┼─────────────┼───────────┼───────┼───────┼────────┼────────┼─────┼─────┼──────┼───────┼─────┼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&lt;расшифровываются │тыс. руб.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всем субъектам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Ф, в которых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  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стественных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нополий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ет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е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и&gt;           │          │      │             │           │       │       │        │        │     │     │      │       │     │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┴──────────┴──────┴─────────────┴───────────┴───────┴───────┴────────┴────────┴─────┴─────┴──────┴───────┴─────┴─────┴───────┴───────┘</w:t>
      </w:r>
    </w:p>
    <w:p>
      <w:pPr>
        <w:pStyle w:val="ConsPlus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                      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   Фамилия, имя, отчеств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   Фамилия, имя, отчество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bookmarkStart w:id="42" w:name="Par480"/>
      <w:bookmarkEnd w:id="42"/>
      <w:r>
        <w:rPr/>
        <w:t>Таблица 1.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bookmarkStart w:id="43" w:name="Par482"/>
      <w:bookmarkEnd w:id="43"/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Показатели раздельного учета доходов и расходо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субъекта естественных монополий, оказывающего услуг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 оперативно-диспетчерскому управлению в электроэнергетике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согласно форме "Отчет о прибылях и убытках"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Заполняется:       Субъектами естественных  монополий,  оказывающими услуг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по        оперативно-диспетчерскому           управлению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 электроэнергетике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ериод заполнения: Годовая, Квартальная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:                                              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Идентификационный номер налогоплательщика (ИНН):          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Местонахождение (адрес):                                  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тчетный период:                                          _________________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┬─────────┬───────┬────────┬───────────────────────────────────┬─────────┬────────────────────────────────────┬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Показатель    │ Единица │Код по-│За от-  │ Из графы 4 по видам деятельности  │За анало-│Из графы 8 по видам деятельности </w:t>
      </w:r>
      <w:hyperlink w:anchor="Par60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>│ Примечания: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змерения│казате-│четный  │                </w:t>
      </w:r>
      <w:hyperlink w:anchor="Par60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             │гичный   │                                    │   принцип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я     │период, ├─────────────┬────────────┬────────┤период   ├─────────────┬─────────────┬────────┤  разделения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  │ОДУ (управ-  │ОДУ (услуги │прочие  │преды-   │ОДУ (управ-  │ОДУ (услуги  │прочие  │ показателей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ред-│ление режи-  │по обеспе-  │виды    │дущего   │ление режи-  │по обеспе-   │виды    │по субъектам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ятию │мами и обес- │чению сис-  │деятель-│года,    │мами и обес- │чению сис-   │деятель-│РФ и по видам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чение функ-│темной на-  │ности   │всего по │печение функ-│темной на-   │ности   │ деятельности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ионирования │дежности,   │        │предприя-│ционирования │дежности,    │        │ согласно ОРД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-   │обеспечению │        │тию      │технологичес-│обеспечению  │        │ предприятия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ской инфра-│вывода ЕЭС  │        │         │кой инфраст- │вывода ЕЭС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уктуры    │из аварийных│        │         │руктуры      │из аварийных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ынков)      │ситуаций,   │        │         │рынков)      │ситуаций,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ю│        │         │             │формированию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-  │        │         │             │технологичес-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ского     │        │         │             │кого резерва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ерва     │        │         │             │мощностей)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щностей)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1         │    2    │   3   │    4   │      5      │     6      │   7    │    8    │      9      │     10      │   11   │      12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ручка (нетто) от│тыс. руб.│  01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ажи товаров,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укции, работ,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 (за минусом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ога на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бавленную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оимость, акцизов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аналогичных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ых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тежей)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 по  │    -    │   -   │    x   │      x      │     x      │   x    │    x    │      x      │      x      │ 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убъектам РФ </w:t>
      </w:r>
      <w:hyperlink w:anchor="Par61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*&gt;</w:t>
        </w:r>
      </w:hyperlink>
      <w:r>
        <w:rPr>
          <w:rFonts w:cs="Courier New" w:ascii="Courier New" w:hAnsi="Courier New"/>
          <w:sz w:val="16"/>
          <w:szCs w:val="16"/>
        </w:rPr>
        <w:t xml:space="preserve">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&lt;расшифровываются │тыс. руб.│   -   │    x   │      x      │            │   x    │    x    │      x      │             │ 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всем субъектам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Ф, в которых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  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стественных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нополий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ет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е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и&gt;  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бестоимость     │тыс. руб.│  02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анных товаров,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укции, работ,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    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 по  │    -    │   -   │    x   │      x      │     x      │   x    │    x    │      x      │      x      │ 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убъектам РФ </w:t>
      </w:r>
      <w:hyperlink w:anchor="Par61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*&gt;</w:t>
        </w:r>
      </w:hyperlink>
      <w:r>
        <w:rPr>
          <w:rFonts w:cs="Courier New" w:ascii="Courier New" w:hAnsi="Courier New"/>
          <w:sz w:val="16"/>
          <w:szCs w:val="16"/>
        </w:rPr>
        <w:t xml:space="preserve">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&lt;расшифровываются │тыс. руб.│   -   │    x   │      x      │            │   x    │    x    │      x      │             │ 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всем субъектам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Ф, в которых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  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стественных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нополий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ет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е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и&gt;  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аловая прибыль   │тыс. руб.│  03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мерческие      │тыс. руб.│  04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 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равленческие    │тыс. руб.│  05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 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быль (убыток)  │тыс. руб.│  06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 продаж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нты к        │тыс. руб.│  07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ю 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нты к уплате │тыс. руб.│  08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чие доходы     │тыс. руб.│  09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чие расходы    │тыс. руб.│  10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быль до        │тыс. руб.│  11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огообложения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ог на прибыль  │тыс. руб.│  12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тая прибыль    │тыс. руб.│  13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равочно:  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исание          │тыс. руб.│  14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биторских и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едиторских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олженностей, по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торым истек срок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овой давности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┼───────┼────────┼─────────────┼────────────┼────────┼─────────┼─────────────┼─────────────┼─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быль (убыток)  │тыс. руб.│  150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шлых лет,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ная в 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ном году     │         │       │        │             │            │        │         │             │             │ 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┴─────────┴───────┴────────┴─────────────┴────────────┴────────┴─────────┴─────────────┴─────────────┴──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jc w:val="both"/>
        <w:rPr>
          <w:sz w:val="16"/>
          <w:szCs w:val="16"/>
        </w:rPr>
      </w:pPr>
      <w:bookmarkStart w:id="44" w:name="Par604"/>
      <w:bookmarkEnd w:id="44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&gt; Полное наименование видов деятельности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 5,  9  -  оказание услуг по оперативно-диспетчерскому управлению 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оэнергетике  в  части  управления  технологическими  режимами  работы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бъектов   электроэнергетики  и  энергопринимающих  устройств  потребителе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ической энергии, а также обеспечения функционирования технологическо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инфраструктуры оптового и розничных рынков;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 6,  10  - оказание услуг по оперативно-диспетчерскому управлению 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оэнергетике   в   части   обеспечения   надежности   функционирования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оэнергетики  путем  организации отбора исполнителей и оплаты услуг п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беспечению  системной  надежности,  услуг  по  обеспечению  вывода  Едино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нергетической системы России из аварийных ситуаций и услуг по формированию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технологического резерва мощностей.</w:t>
      </w:r>
    </w:p>
    <w:p>
      <w:pPr>
        <w:pStyle w:val="ConsPlusNonformat"/>
        <w:jc w:val="both"/>
        <w:rPr>
          <w:sz w:val="16"/>
          <w:szCs w:val="16"/>
        </w:rPr>
      </w:pPr>
      <w:bookmarkStart w:id="45" w:name="Par616"/>
      <w:bookmarkEnd w:id="45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*&gt;  Заполняется  в  случае,  если  в соответствии с законодательство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оссийской  Федерации  в  области  государственного  регулирования  тарифо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установление  тарифов  на  услуги по оперативно-диспетчерскому управлению 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части  обеспечения  системной  надежности  и  (или)  их  предельных уровне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существляется органом исполнительной власти Российской Федерации в област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ого   регулирования  тарифов  дифференцированно  по  субъекта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оссийской Федерации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                      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   Фамилия, имя, отчеств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   Фамилия, имя, отчество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bookmarkStart w:id="46" w:name="Par632"/>
      <w:bookmarkEnd w:id="46"/>
      <w:r>
        <w:rPr/>
        <w:t>Таблица 1.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47" w:name="Par634"/>
      <w:bookmarkEnd w:id="47"/>
      <w:r>
        <w:rPr>
          <w:rFonts w:eastAsia="Courier New"/>
        </w:rPr>
        <w:t xml:space="preserve">              </w:t>
      </w:r>
      <w:r>
        <w:rPr/>
        <w:t>Показатели раздельного учета доходов и расх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убъекта естественных монополий, оказывающего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 передаче электроэнергии (мощности) по электрическ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етям, принадлежащим на праве собственности или и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ном основании территориальным сетевым организация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согласно форме "Отчет о прибылях и убытках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полняется:             Субъектами  естественных  монополий,  оказывающи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услуги по передаче  электроэнергии  (мощности)  п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электрическим  сетям,    принадлежащим   на  пра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собственности   или   ином   законном    основа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территориальным сетевым организация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риод заполнения:       Годовая, Квартальна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Требования к заполнению: Заполняется отдельно по каждому субъекту РФ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рганизация:                                               ________________</w:t>
      </w:r>
    </w:p>
    <w:p>
      <w:pPr>
        <w:pStyle w:val="ConsPlusNonformat"/>
        <w:jc w:val="both"/>
        <w:rPr/>
      </w:pPr>
      <w:r>
        <w:rPr/>
        <w:t>Идентификационный номер налогоплательщика (ИНН):           ________________</w:t>
      </w:r>
    </w:p>
    <w:p>
      <w:pPr>
        <w:pStyle w:val="ConsPlusNonformat"/>
        <w:jc w:val="both"/>
        <w:rPr/>
      </w:pPr>
      <w:r>
        <w:rPr/>
        <w:t>Местонахождение (адрес):                                   ________________</w:t>
      </w:r>
    </w:p>
    <w:p>
      <w:pPr>
        <w:pStyle w:val="ConsPlusNonformat"/>
        <w:jc w:val="both"/>
        <w:rPr/>
      </w:pPr>
      <w:r>
        <w:rPr/>
        <w:t>Субъект РФ:                                                ________________</w:t>
      </w:r>
    </w:p>
    <w:p>
      <w:pPr>
        <w:pStyle w:val="ConsPlusNonformat"/>
        <w:jc w:val="both"/>
        <w:rPr/>
      </w:pPr>
      <w:r>
        <w:rPr/>
        <w:t>Отчетный период:                                           ________________</w:t>
      </w:r>
    </w:p>
    <w:p>
      <w:pPr>
        <w:pStyle w:val="ConsPlusNormal"/>
        <w:jc w:val="both"/>
        <w:rPr/>
      </w:pPr>
      <w:r>
        <w:rPr/>
      </w:r>
    </w:p>
    <w:tbl>
      <w:tblPr>
        <w:tblW w:w="1497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20"/>
        <w:gridCol w:w="1152"/>
        <w:gridCol w:w="768"/>
        <w:gridCol w:w="1152"/>
        <w:gridCol w:w="960"/>
        <w:gridCol w:w="960"/>
        <w:gridCol w:w="960"/>
        <w:gridCol w:w="768"/>
        <w:gridCol w:w="960"/>
        <w:gridCol w:w="1056"/>
        <w:gridCol w:w="864"/>
        <w:gridCol w:w="864"/>
        <w:gridCol w:w="1056"/>
        <w:gridCol w:w="1536"/>
      </w:tblGrid>
      <w:tr>
        <w:trPr>
          <w:trHeight w:val="480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ь    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мерения 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к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теля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отчет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ый пер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д, 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пред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ятию  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 граф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: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ъек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Ф, у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н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заг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вк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hyperlink w:anchor="Par73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з графы 5 по вида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</w:t>
            </w:r>
            <w:hyperlink w:anchor="Par72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ан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ич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ыд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го 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, в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тию    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граф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9: п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ъек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Ф, ук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нном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заго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вк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hyperlink w:anchor="Par73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2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з графы 10 по вида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</w:t>
            </w:r>
            <w:hyperlink w:anchor="Par72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мечания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нцип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здел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субъект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Ф и по вид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но ОР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приятия  </w:t>
            </w:r>
          </w:p>
        </w:tc>
      </w:tr>
      <w:tr>
        <w:trPr>
          <w:trHeight w:val="960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рас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е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ь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тям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ги-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со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нение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ь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и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а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п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ли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ь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тям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ги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со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ение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и    </w:t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g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   </w:t>
            </w:r>
          </w:p>
        </w:tc>
      </w:tr>
      <w:tr>
        <w:trPr>
          <w:trHeight w:val="160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(нетто) 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ажи товаров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укции, раб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луг (за минус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а н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бавленную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, акциз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аналогич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язате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атежей)    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бестоимость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данных товар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дукции, раб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луг        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ловая прибыль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мерчески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ходы      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4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енческ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ходы      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5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быль (убыток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 продаж    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6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центы к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учению    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7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центы к уплате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8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доходы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расходы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быль д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ообложения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ог на прибыль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тая прибыль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равочно:   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исание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биторских 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едиторски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лженностей,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рым истек 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ковой давности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быль (убыток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шлых лет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ая в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тном году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.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48" w:name="Par729"/>
      <w:bookmarkEnd w:id="48"/>
      <w:r>
        <w:rPr>
          <w:rFonts w:eastAsia="Courier New"/>
        </w:rPr>
        <w:t xml:space="preserve">    </w:t>
      </w:r>
      <w:r>
        <w:rPr/>
        <w:t>&lt;*&gt; Полное наименование видов деятельност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.  6,  11  -  оказание  услуг  по  передаче  электрической энергии по</w:t>
      </w:r>
    </w:p>
    <w:p>
      <w:pPr>
        <w:pStyle w:val="ConsPlusNonformat"/>
        <w:jc w:val="both"/>
        <w:rPr/>
      </w:pPr>
      <w:r>
        <w:rPr/>
        <w:t>электрическим сетям, принадлежащим на праве собственности или ином законном</w:t>
      </w:r>
    </w:p>
    <w:p>
      <w:pPr>
        <w:pStyle w:val="ConsPlusNonformat"/>
        <w:jc w:val="both"/>
        <w:rPr/>
      </w:pPr>
      <w:r>
        <w:rPr/>
        <w:t>основании территориальным сетевым организация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.  7,  12  -  оказание  услуг  по  технологическому  присоединению  к</w:t>
      </w:r>
    </w:p>
    <w:p>
      <w:pPr>
        <w:pStyle w:val="ConsPlusNonformat"/>
        <w:jc w:val="both"/>
        <w:rPr/>
      </w:pPr>
      <w:r>
        <w:rPr/>
        <w:t>электрическим сетям.</w:t>
      </w:r>
    </w:p>
    <w:p>
      <w:pPr>
        <w:pStyle w:val="ConsPlusNonformat"/>
        <w:jc w:val="both"/>
        <w:rPr/>
      </w:pPr>
      <w:bookmarkStart w:id="49" w:name="Par735"/>
      <w:bookmarkEnd w:id="49"/>
      <w:r>
        <w:rPr>
          <w:rFonts w:eastAsia="Courier New"/>
        </w:rPr>
        <w:t xml:space="preserve">    </w:t>
      </w:r>
      <w:r>
        <w:rPr/>
        <w:t>&lt;**&gt; Заполняется субъектами естественных монополий, оказывающими услуги</w:t>
      </w:r>
    </w:p>
    <w:p>
      <w:pPr>
        <w:pStyle w:val="ConsPlusNonformat"/>
        <w:jc w:val="both"/>
        <w:rPr/>
      </w:pPr>
      <w:r>
        <w:rPr/>
        <w:t>по  передаче электрической энергии по электрическим сетям, принадлежащим на</w:t>
      </w:r>
    </w:p>
    <w:p>
      <w:pPr>
        <w:pStyle w:val="ConsPlusNonformat"/>
        <w:jc w:val="both"/>
        <w:rPr/>
      </w:pPr>
      <w:r>
        <w:rPr/>
        <w:t>праве  собственности  или  ином  законном основании территориальным сетевым</w:t>
      </w:r>
    </w:p>
    <w:p>
      <w:pPr>
        <w:pStyle w:val="ConsPlusNonformat"/>
        <w:jc w:val="both"/>
        <w:rPr/>
      </w:pPr>
      <w:r>
        <w:rPr/>
        <w:t>организациям,   в   нескольких   субъектах   РФ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ля  остальных  субъектов  естественных  монополий графы 5 - 8, 10 - 13</w:t>
      </w:r>
    </w:p>
    <w:p>
      <w:pPr>
        <w:pStyle w:val="ConsPlusNonformat"/>
        <w:jc w:val="both"/>
        <w:rPr/>
      </w:pPr>
      <w:r>
        <w:rPr/>
        <w:t>заполняются в целом по предприяти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                  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одпись        Фамилия, имя, отчеств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бухгалтер               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одпись        Фамилия, имя, отчеств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bookmarkStart w:id="50" w:name="Par750"/>
      <w:bookmarkEnd w:id="50"/>
      <w:r>
        <w:rPr/>
        <w:t>Таблица 1.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bookmarkStart w:id="51" w:name="Par752"/>
      <w:bookmarkEnd w:id="51"/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Расшифровка расходов субъекта естественных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монополий, оказывающего услуги по передаче электрическо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энергии (мощности) по единой национально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(общероссийской) электрической сет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Заполняется:       Субъектами естественных монополий,  оказывающими  услуг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по  передаче электрической энергии (мощности) по  едино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национальной (общероссийской) электрической сет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ериод заполнения: Годовая, Квартальная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:                                              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Идентификационный номер налогоплательщика (ИНН):          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Местонахождение (адрес):                                  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тчетный период:                                          _________________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┬───────┬──────┬────────┬────────────────────────────────────────────────┬────────┬───────────────────────────────────────────────┬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Показатель     │Единица│Код   │За от-  │     В том числе по видам деятельности </w:t>
      </w:r>
      <w:hyperlink w:anchor="Par107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1&gt;</w:t>
        </w:r>
      </w:hyperlink>
      <w:r>
        <w:rPr>
          <w:rFonts w:cs="Courier New" w:ascii="Courier New" w:hAnsi="Courier New"/>
          <w:sz w:val="16"/>
          <w:szCs w:val="16"/>
        </w:rPr>
        <w:t xml:space="preserve">      │За ана- │     В том числе по видам деятельности </w:t>
      </w:r>
      <w:hyperlink w:anchor="Par107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1&gt;</w:t>
        </w:r>
      </w:hyperlink>
      <w:r>
        <w:rPr>
          <w:rFonts w:cs="Courier New" w:ascii="Courier New" w:hAnsi="Courier New"/>
          <w:sz w:val="16"/>
          <w:szCs w:val="16"/>
        </w:rPr>
        <w:t xml:space="preserve">     │ Примечания: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мере-│пока- │четный  ├──────┬─────────────────────────┬────────┬──────┤логичный├──────┬─────────────────────────┬──────┬───────┤   принцип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я    │зателя│период, │пере- │      в том числе:       │техно-  │прочие│период  │пере- │       в том числе       │техно-│прочие │ разделения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  │дача  ├──────────────┬──────────┤логи-   │виды  │предыду-│дача  ├──────────────┬──────────┤логи- │виды   │ показателей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ред-│по    │по субъектам  │    по    │ческое  │дея-  │щего го-│по    │по субъектам  │    по    │ческое│дея-   │  по видам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ятию │ЕНЭС  │Российской    │остальным │присо-  │тель- │да, все-│ЕНЭС  │Российской    │остальным │присо-│тель-  │деятельности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,    │субъектам │едине-  │ности │го по   │      │Федерации,    │субъектам │едине-│ности  │согласно ОРД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численным │Российской│ние     │      │предпри-│      │перечисленным │Российской│ние   │       │ предприятия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 </w:t>
      </w:r>
      <w:hyperlink r:id="rId5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и</w:t>
        </w:r>
      </w:hyperlink>
      <w:r>
        <w:rPr>
          <w:rFonts w:cs="Courier New" w:ascii="Courier New" w:hAnsi="Courier New"/>
          <w:sz w:val="16"/>
          <w:szCs w:val="16"/>
        </w:rPr>
        <w:t xml:space="preserve">  │Федерации │        │      │ятию    │      │в </w:t>
      </w:r>
      <w:hyperlink r:id="rId5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и</w:t>
        </w:r>
      </w:hyperlink>
      <w:r>
        <w:rPr>
          <w:rFonts w:cs="Courier New" w:ascii="Courier New" w:hAnsi="Courier New"/>
          <w:sz w:val="16"/>
          <w:szCs w:val="16"/>
        </w:rPr>
        <w:t xml:space="preserve">  │Федерации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Основам     │          │        │      │        │      │к Основам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ообразова- │          │        │      │        │      │ценообразова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я в отноше- │          │        │      │        │      │ния в отноше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и электри-  │          │        │      │        │      │нии электри-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ской и теп- │          │        │      │        │      │ческой и теп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овой энергии │          │        │      │        │      │ловой энергии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оссийской  │          │        │      │        │      │в Российской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,    │          │        │      │        │      │Федерации,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твержденных  │          │        │      │        │      │утвержденных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ановлени- │          │        │      │        │      │Постановлени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м Правитель- │          │        │      │        │      │ем Правитель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ва РФ от    │          │        │      │        │      │ства РФ от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6.02.2004    │          │        │      │        │      │26.02.2004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N 109 </w:t>
      </w:r>
      <w:hyperlink w:anchor="Par107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2&gt;</w:t>
        </w:r>
      </w:hyperlink>
      <w:r>
        <w:rPr>
          <w:rFonts w:cs="Courier New" w:ascii="Courier New" w:hAnsi="Courier New"/>
          <w:sz w:val="16"/>
          <w:szCs w:val="16"/>
        </w:rPr>
        <w:t xml:space="preserve">     │          │        │      │        │      │N 109 </w:t>
      </w:r>
      <w:hyperlink w:anchor="Par107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2&gt;</w:t>
        </w:r>
      </w:hyperlink>
      <w:r>
        <w:rPr>
          <w:rFonts w:cs="Courier New" w:ascii="Courier New" w:hAnsi="Courier New"/>
          <w:sz w:val="16"/>
          <w:szCs w:val="16"/>
        </w:rPr>
        <w:t xml:space="preserve">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          │   2   │  3   │   4    │  5   │      6       │    7     │   8    │  9   │   10   │  11  │      12      │    13    │  14  │  15   │     16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┴──────┴────────┴──────┴──────────────┴──────────┴────────┴──────┴────────┴──────┴──────────────┴──────────┴──────┴───────┴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2" w:name="Par795"/>
      <w:bookmarkEnd w:id="5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шифровка расходов субъекта естественных монополий                                                                                                   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┬──────┬────────┬──────┬──────────────┬──────────┬────────┬──────┬────────┬──────┬──────────────┬──────────┬──────┬───────┬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3" w:name="Par797"/>
      <w:bookmarkEnd w:id="5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, связанные  │ тыс.  │ 1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производством и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ей, всего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80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10</w:t>
        </w:r>
      </w:hyperlink>
      <w:r>
        <w:rPr>
          <w:rFonts w:cs="Courier New" w:ascii="Courier New" w:hAnsi="Courier New"/>
          <w:sz w:val="16"/>
          <w:szCs w:val="16"/>
        </w:rPr>
        <w:t>,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hyperlink w:anchor="Par83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2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84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3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89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4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92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50</w:t>
        </w:r>
      </w:hyperlink>
      <w:r>
        <w:rPr>
          <w:rFonts w:cs="Courier New" w:ascii="Courier New" w:hAnsi="Courier New"/>
          <w:sz w:val="16"/>
          <w:szCs w:val="16"/>
        </w:rPr>
        <w:t>,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hyperlink w:anchor="Par92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60</w:t>
        </w:r>
      </w:hyperlink>
      <w:r>
        <w:rPr>
          <w:rFonts w:cs="Courier New" w:ascii="Courier New" w:hAnsi="Courier New"/>
          <w:sz w:val="16"/>
          <w:szCs w:val="16"/>
        </w:rPr>
        <w:t>)      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4" w:name="Par804"/>
      <w:bookmarkEnd w:id="5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териальные       │ тыс.  │ 11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, всего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80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11</w:t>
        </w:r>
      </w:hyperlink>
      <w:r>
        <w:rPr>
          <w:rFonts w:cs="Courier New" w:ascii="Courier New" w:hAnsi="Courier New"/>
          <w:sz w:val="16"/>
          <w:szCs w:val="16"/>
        </w:rPr>
        <w:t>,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81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12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82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13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83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14</w:t>
        </w:r>
      </w:hyperlink>
      <w:r>
        <w:rPr>
          <w:rFonts w:cs="Courier New" w:ascii="Courier New" w:hAnsi="Courier New"/>
          <w:sz w:val="16"/>
          <w:szCs w:val="16"/>
        </w:rPr>
        <w:t>)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5" w:name="Par809"/>
      <w:bookmarkEnd w:id="5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тыс.  │ 111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обретение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ырья и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атериалов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6" w:name="Par814"/>
      <w:bookmarkEnd w:id="5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тыс.  │ 112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обретение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лектрической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нергии на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мпенсацию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ехнологического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а (потерь)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лектрической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нергии в сетях,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 по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уровням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пряжения: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7" w:name="Par827"/>
      <w:bookmarkEnd w:id="5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тыс.  │ 113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обретение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лектрической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нергии на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хозяйственные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ужды  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8" w:name="Par834"/>
      <w:bookmarkEnd w:id="5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характера        │ тыс.  │ 114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9" w:name="Par837"/>
      <w:bookmarkEnd w:id="5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уммы начисленной  │ тыс.  │ 12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мортизации 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0" w:name="Par840"/>
      <w:bookmarkEnd w:id="6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на оплату  │ тыс.  │ 13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руда и выплату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аховых взносов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84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31</w:t>
        </w:r>
      </w:hyperlink>
      <w:r>
        <w:rPr>
          <w:rFonts w:cs="Courier New" w:ascii="Courier New" w:hAnsi="Courier New"/>
          <w:sz w:val="16"/>
          <w:szCs w:val="16"/>
        </w:rPr>
        <w:t>,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87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32</w:t>
        </w:r>
      </w:hyperlink>
      <w:r>
        <w:rPr>
          <w:rFonts w:cs="Courier New" w:ascii="Courier New" w:hAnsi="Courier New"/>
          <w:sz w:val="16"/>
          <w:szCs w:val="16"/>
        </w:rPr>
        <w:t>)     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1" w:name="Par846"/>
      <w:bookmarkEnd w:id="6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тыс.  │ 131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плату труда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Управленческий │ тыс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ерсонал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Специалисты и  │ тыс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технические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исполнители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сновные       │ тыс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роизводст-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венные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правочно:      │ чел.  │  -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реднесписочная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численность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омышленно-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оизводственно-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го персонала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Управленческий │ чел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ерсонал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Специалисты и  │ чел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технические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исполнители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сновные       │ чел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роизводствен-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ные  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2" w:name="Par878"/>
      <w:bookmarkEnd w:id="6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тыс.  │ 132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плату страховых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носов в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енсионный фонд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оссийской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федерации, Фонд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оциального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трахования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оссийской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Федерации,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Федеральный фонд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бязательного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едицинского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трахования и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ерриториальные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фонды  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бязательного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едицинского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трахования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3" w:name="Par898"/>
      <w:bookmarkEnd w:id="6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расходы,    │ тыс.  │ 14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сего, в том числе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90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41</w:t>
        </w:r>
      </w:hyperlink>
      <w:r>
        <w:rPr>
          <w:rFonts w:cs="Courier New" w:ascii="Courier New" w:hAnsi="Courier New"/>
          <w:sz w:val="16"/>
          <w:szCs w:val="16"/>
        </w:rPr>
        <w:t>,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90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42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90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43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91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44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91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45</w:t>
        </w:r>
      </w:hyperlink>
      <w:r>
        <w:rPr>
          <w:rFonts w:cs="Courier New" w:ascii="Courier New" w:hAnsi="Courier New"/>
          <w:sz w:val="16"/>
          <w:szCs w:val="16"/>
        </w:rPr>
        <w:t>)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4" w:name="Par903"/>
      <w:bookmarkEnd w:id="6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Арендная плата   │ тыс.  │ 141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5" w:name="Par906"/>
      <w:bookmarkEnd w:id="6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тыс.  │ 142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трахование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6" w:name="Par909"/>
      <w:bookmarkEnd w:id="6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логи, пошлины  │ тыс.  │ 143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 сборы   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7" w:name="Par912"/>
      <w:bookmarkEnd w:id="6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по       │ тыс.  │ 144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оговорам 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спользования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бъектов ЕНЭС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8" w:name="Par917"/>
      <w:bookmarkEnd w:id="6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ругие прочие    │ тыс.  │ 145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  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9" w:name="Par920"/>
      <w:bookmarkEnd w:id="6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на ремонт  │ тыс.  │ 15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сновных средств,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полняемые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дрядным способом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0" w:name="Par925"/>
      <w:bookmarkEnd w:id="7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на оплату  │ тыс.  │ 16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услуг по транзиту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1" w:name="Par928"/>
      <w:bookmarkEnd w:id="7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чие расходы      │ тыс.  │ 2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нереализационные,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ционные)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      │ тыс.  │ 21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центы по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редитам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ог на прибыль    │ тыс.  │ 3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из прибыли  │ тыс.  │ 4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 распределения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из чистой   │ тыс.  │ 5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были (сумма строк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hyperlink w:anchor="Par94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51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95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52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95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53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95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540</w:t>
        </w:r>
      </w:hyperlink>
      <w:r>
        <w:rPr>
          <w:rFonts w:cs="Courier New" w:ascii="Courier New" w:hAnsi="Courier New"/>
          <w:sz w:val="16"/>
          <w:szCs w:val="16"/>
        </w:rPr>
        <w:t>,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hyperlink w:anchor="Par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550</w:t>
        </w:r>
      </w:hyperlink>
      <w:r>
        <w:rPr>
          <w:rFonts w:cs="Courier New" w:ascii="Courier New" w:hAnsi="Courier New"/>
          <w:sz w:val="16"/>
          <w:szCs w:val="16"/>
        </w:rPr>
        <w:t>)      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2" w:name="Par947"/>
      <w:bookmarkEnd w:id="7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озврат заемных  │ тыс.  │ 51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редств на цели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3" w:name="Par950"/>
      <w:bookmarkEnd w:id="7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быль,         │ тыс.  │ 52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правленная на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нвестиции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4" w:name="Par954"/>
      <w:bookmarkEnd w:id="7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езервный фонд   │ тыс.  │ 53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5" w:name="Par957"/>
      <w:bookmarkEnd w:id="7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плата          │ тыс.  │ 54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ивидендов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6" w:name="Par960"/>
      <w:bookmarkEnd w:id="7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расходы   │ тыс.  │ 55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з прибыли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┴──────┴────────┴──────┴──────────────┴──────────┴────────┴──────┴────────┴──────┴──────────────┴──────────┴──────┴───────┴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7" w:name="Par963"/>
      <w:bookmarkEnd w:id="7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равочные показатели:                                                                                                                                 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┬──────┬────────┬──────┬──────────────┬──────────┬────────┬──────┬────────┬──────┬──────────────┬──────────┬──────┬───────┬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з </w:t>
      </w:r>
      <w:hyperlink w:anchor="Par79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и 100</w:t>
        </w:r>
      </w:hyperlink>
      <w:r>
        <w:rPr>
          <w:rFonts w:cs="Courier New" w:ascii="Courier New" w:hAnsi="Courier New"/>
          <w:sz w:val="16"/>
          <w:szCs w:val="16"/>
        </w:rPr>
        <w:t xml:space="preserve">       │ тыс.  │ 6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ямые расходы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з </w:t>
      </w:r>
      <w:hyperlink w:anchor="Par79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и 100</w:t>
        </w:r>
      </w:hyperlink>
      <w:r>
        <w:rPr>
          <w:rFonts w:cs="Courier New" w:ascii="Courier New" w:hAnsi="Courier New"/>
          <w:sz w:val="16"/>
          <w:szCs w:val="16"/>
        </w:rPr>
        <w:t xml:space="preserve">       │ тыс.  │ 7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свенные расходы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на          │ тыс.  │ 8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бретение,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ружение и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готовление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средств, а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кже на достройку,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оборудование,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конструкцию,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дернизацию и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е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вооружение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средств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на ремонт   │ тыс.  │ 900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средств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ключая  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рендованные),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ом числе: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атериальные     │ тыс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  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тыс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плату труда и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плату страховых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носов 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тыс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емонт основных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редств,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полняемый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дрядным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пособом 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расходы   │ тыс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┴──────┴────────┴──────┴──────────────┴──────────┴────────┴──────┴────────┴──────┴──────────────┴──────────┴──────┴───────┴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8" w:name="Par1008"/>
      <w:bookmarkEnd w:id="7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Расшифровка доходов и расходов в части компенсации технологического расхода (потерь) электрической энергии в сетях (для отчета за год) </w:t>
      </w:r>
      <w:hyperlink w:anchor="Par108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4&gt;</w:t>
        </w:r>
      </w:hyperlink>
      <w:r>
        <w:rPr>
          <w:rFonts w:cs="Courier New" w:ascii="Courier New" w:hAnsi="Courier New"/>
          <w:sz w:val="16"/>
          <w:szCs w:val="16"/>
        </w:rPr>
        <w:t xml:space="preserve">             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┬──────┬────────┬──────┬──────────────┬──────────┬───────┬───────┬────────┬──────┬──────────────┬──────────┬──────┬───────┬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ходы от оказания  │ тыс.  │ 1000 │        │      │              │          │   x   │   x   │        │      │              │     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ом           │ руб.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стественных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нополий услуг по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даче   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ической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нергии  по ЕНЭС по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вке тарифа на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енсацию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ческого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а (потерь)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ической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нергии в сетях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 по   │   -   │  -   │   x    │  x   │      x       │    x     │   x   │   x   │   x    │  x   │      x       │    x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убъектам РФ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&lt;расшифровываются   │ тыс.  │  -   │        │      │              │          │   x   │   x   │        │      │              │     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всем субъектам   │ руб.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Ф, в которых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 естественных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нополий оказывает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е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и&gt;    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ыс.  │  -   │        │      │              │          │   x   │   x   │        │      │              │     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ыс.  │  -   │        │      │              │          │   x   │   x   │        │      │              │     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на          │ тыс.  │ 1100 │        │      │              │          │   x   │   x   │        │      │              │     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бретение        │ руб.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ом  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стественных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нополий  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ической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нергии на 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енсацию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ческого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а (потерь)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ической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нергии в сетях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лене по   │   -   │  -   │   x    │  x   │      x       │    x     │   x   │   x   │   x    │  x   │      x       │    x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убъектам РФ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&lt;расшифровываются   │ тыс.  │  -   │        │      │              │          │   x   │   x   │        │      │              │     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всем субъектам   │ руб.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Ф, в которых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    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стественных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нополий оказывает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е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и&gt;             │     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ыс.  │  -   │        │      │              │          │   x   │   x   │        │      │              │     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┼─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ыс.  │  -   │        │      │              │          │   x   │   x   │        │      │              │          │  x   │   x   │      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│ 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┴───────┴──────┴────────┴──────┴──────────────┴──────────┴───────┴───────┴────────┴──────┴──────────────┴──────────┴──────┴─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jc w:val="both"/>
        <w:rPr>
          <w:sz w:val="16"/>
          <w:szCs w:val="16"/>
        </w:rPr>
      </w:pPr>
      <w:bookmarkStart w:id="79" w:name="Par1074"/>
      <w:bookmarkEnd w:id="79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1&gt; Полное наименование видов деятельности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5, 11 - оказание услуг по передаче электрической энергии (мощност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о единой национальной (общероссийской) электрической сети;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 8,  14  -  оказание  услуг  по  технологическому  присоединению  к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ическим сетям.</w:t>
      </w:r>
    </w:p>
    <w:p>
      <w:pPr>
        <w:pStyle w:val="ConsPlusNonformat"/>
        <w:jc w:val="both"/>
        <w:rPr>
          <w:sz w:val="16"/>
          <w:szCs w:val="16"/>
        </w:rPr>
      </w:pPr>
      <w:bookmarkStart w:id="80" w:name="Par1079"/>
      <w:bookmarkEnd w:id="80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2&gt;  Чеченская  Республика,  Республика Ингушетия, Республика Дагестан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еспублика  Северная  Осетия  -  Алания,  Кабардино-Балкарская  Республика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Карачаево-Черкесская Республика, Ставропольский край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3&gt;   В   целях   настоящей  таблицы  под  промышленно-производственны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ерсоналом   понимается   персонал,   расходы   на  оплату  труда  которог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учитываются по счету 20 "Основное производство".</w:t>
      </w:r>
    </w:p>
    <w:p>
      <w:pPr>
        <w:pStyle w:val="ConsPlusNonformat"/>
        <w:jc w:val="both"/>
        <w:rPr>
          <w:sz w:val="16"/>
          <w:szCs w:val="16"/>
        </w:rPr>
      </w:pPr>
      <w:bookmarkStart w:id="81" w:name="Par1085"/>
      <w:bookmarkEnd w:id="81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4&gt; Заполняется субъектом естественных монополий в годовой отчетности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82" w:name="Par1089"/>
      <w:bookmarkEnd w:id="82"/>
      <w:r>
        <w:rPr/>
        <w:t>Приложение</w:t>
      </w:r>
    </w:p>
    <w:p>
      <w:pPr>
        <w:pStyle w:val="ConsPlusNormal"/>
        <w:jc w:val="right"/>
        <w:rPr/>
      </w:pPr>
      <w:r>
        <w:rPr/>
        <w:t>к таблице 1.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Расшифровка дебиторской задолженности, заемных средст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 стоимости активов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┬───────┬──────┬────────┬────────────────────────────────────────────────┬────────┬───────────────────────────────────────────────┬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Показатель     │Единица│Код   │По сос- │     В том числе по видам деятельности </w:t>
      </w:r>
      <w:hyperlink w:anchor="Par115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   │По сос- │     В том числе по видам деятельности </w:t>
      </w:r>
      <w:hyperlink w:anchor="Par115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  │ Примечания: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мере-│пока- │тоянию  ├──────┬─────────────────────────┬────────┬──────┤тоянию  ├──────┬─────────────────────────┬──────┬───────┤   принцип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я    │зателя│на нача-│пере- │      в том числе:       │техно-  │прочие│на конец│пере- │       в том числе       │техно-│прочие │ разделения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о отче-│дача  ├──────────────┬──────────┤логи-   │виды  │отчетно-│дача  ├──────────────┬──────────┤логи- │виды   │ показателей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ного   │по    │по субъектам  │    по    │ческое  │дея-  │го пери-│по    │по субъектам  │    по    │ческое│дея-   │  по видам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а,│ЕНЭС  │Российской    │остальным │присо-  │тель- │ода,    │ЕНЭС  │Российской    │остальным │присо-│тель-  │деятельности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по│      │Федерации,    │субъектам │едине-  │ности │всего по│      │Федерации,    │субъектам │едине-│ности  │согласно ОРД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ри-│      │перечисленным │Российской│ние     │      │предпри-│      │перечисленным │Российской│ние   │       │ предприятия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ятию    │      │в </w:t>
      </w:r>
      <w:hyperlink r:id="rId5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и</w:t>
        </w:r>
      </w:hyperlink>
      <w:r>
        <w:rPr>
          <w:rFonts w:cs="Courier New" w:ascii="Courier New" w:hAnsi="Courier New"/>
          <w:sz w:val="16"/>
          <w:szCs w:val="16"/>
        </w:rPr>
        <w:t xml:space="preserve">  │Федерации │        │      │ятию    │      │в </w:t>
      </w:r>
      <w:hyperlink r:id="rId5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и</w:t>
        </w:r>
      </w:hyperlink>
      <w:r>
        <w:rPr>
          <w:rFonts w:cs="Courier New" w:ascii="Courier New" w:hAnsi="Courier New"/>
          <w:sz w:val="16"/>
          <w:szCs w:val="16"/>
        </w:rPr>
        <w:t xml:space="preserve">  │Федерации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Основам     │          │        │      │        │      │к Основам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ообразова- │          │        │      │        │      │ценообразова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я в отноше- │          │        │      │        │      │ния в отноше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и электри-  │          │        │      │        │      │нии электри-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ской и теп- │          │        │      │        │      │ческой и теп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овой энергии │          │        │      │        │      │ловой энергии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оссийской  │          │        │      │        │      │в Российской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,    │          │        │      │        │      │Федерации,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твержденных  │          │        │      │        │      │утвержденных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ановлени- │          │        │      │        │      │Постановлени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м Правитель- │          │        │      │        │      │ем Правитель-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ва РФ от    │          │        │      │        │      │ства РФ от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6.02.2004    │          │        │      │        │      │26.02.2004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N 109 </w:t>
      </w:r>
      <w:hyperlink w:anchor="Par116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*&gt;</w:t>
        </w:r>
      </w:hyperlink>
      <w:r>
        <w:rPr>
          <w:rFonts w:cs="Courier New" w:ascii="Courier New" w:hAnsi="Courier New"/>
          <w:sz w:val="16"/>
          <w:szCs w:val="16"/>
        </w:rPr>
        <w:t xml:space="preserve">    │          │        │      │        │      │N 109 </w:t>
      </w:r>
      <w:hyperlink w:anchor="Par116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*&gt;</w:t>
        </w:r>
      </w:hyperlink>
      <w:r>
        <w:rPr>
          <w:rFonts w:cs="Courier New" w:ascii="Courier New" w:hAnsi="Courier New"/>
          <w:sz w:val="16"/>
          <w:szCs w:val="16"/>
        </w:rPr>
        <w:t xml:space="preserve">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          │   2   │  3   │   4    │  5   │      6       │    7     │   8    │  9   │   10   │  11  │      12      │    13    │  14  │  15   │     16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3" w:name="Par1122"/>
      <w:bookmarkEnd w:id="8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биторская         │ тыс.  │ 1200 │        │  x   │      x       │    x     │   x    │  x   │   x    │  x   │      x       │    x     │  x   │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олженность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 по   │ тыс.  │  -   │   x    │      │              │          │        │  x   │   x    │      │              │          │      │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расчетам с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купателями и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заказчиками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емные средства,   │ тыс.  │ 1300 │   x    │      │              │          │        │  x   │   x    │      │              │          │      │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ываемые в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лгосрочных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х,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торые могут быть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ямо отнесены на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улируемые виды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емные средства,   │ тыс.  │ 1400 │   x    │      │              │          │        │  x   │   x    │      │              │          │      │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ываемые в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ткосрочных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х,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торые могут быть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ямо отнесены на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улируемые виды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     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4" w:name="Par1148"/>
      <w:bookmarkEnd w:id="8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е средства   │ тыс.  │ 1500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┼──────┼────────┼──────┼──────────────┼──────────┼────────┼──────┼────────┼──────┼──────────────┼──────────┼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завершенное       │ тыс.  │ 1600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о       │ руб.  │      │        │      │              │          │        │      │        │      │              │          │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┴───────┴──────┴────────┴──────┴──────────────┴──────────┴────────┴──────┴────────┴──────┴──────────────┴──────────┴──────┴─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jc w:val="both"/>
        <w:rPr>
          <w:sz w:val="16"/>
          <w:szCs w:val="16"/>
        </w:rPr>
      </w:pPr>
      <w:bookmarkStart w:id="85" w:name="Par1156"/>
      <w:bookmarkEnd w:id="85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&gt; Полное наименование видов деятельности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5, 11 - оказание услуг по передаче электрической энергии (мощност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о единой национальной (общероссийской) электрической сети;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 8,  14  -  оказание  услуг  по  технологическому  присоединению  к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ическим сетям.</w:t>
      </w:r>
    </w:p>
    <w:p>
      <w:pPr>
        <w:pStyle w:val="ConsPlusNonformat"/>
        <w:jc w:val="both"/>
        <w:rPr>
          <w:sz w:val="16"/>
          <w:szCs w:val="16"/>
        </w:rPr>
      </w:pPr>
      <w:bookmarkStart w:id="86" w:name="Par1161"/>
      <w:bookmarkEnd w:id="86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*&gt;  Чеченская  Республика, Республика Ингушетия, Республика Дагестан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еспублика  Северная  Осетия  -  Алания,  Кабардино-Балкарская  Республика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Карачаево-Черкесская Республика, Ставропольский край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                      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   Фамилия, имя, отчеств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   Фамилия, имя, отчество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bookmarkStart w:id="87" w:name="Par1173"/>
      <w:bookmarkEnd w:id="87"/>
      <w:r>
        <w:rPr/>
        <w:t>Таблица 1.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8"/>
          <w:szCs w:val="18"/>
        </w:rPr>
      </w:pPr>
      <w:bookmarkStart w:id="88" w:name="Par1175"/>
      <w:bookmarkEnd w:id="88"/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Расшифровка расходов субъекта естественных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монополий, оказывающего услуги по оперативно-диспетчерскому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управлению в электроэнергетике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:       Субъектами  естественных  монополий, оказывающими услуги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по            оперативно-диспетчерскому       управлению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в электроэнергетике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Период заполнения: Годовая, Квартальная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:                                             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Идентификационный номер налогоплательщика (ИНН):         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Местонахождение (адрес):                                 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:                                         __________________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┬───────┬──────┬────────┬───────────────────────────────┬─────────┬───────────────────────────────┬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казатель     │Единица│Код   │За от-  │     В том числе по видам      │За ана-  │     В том числе по видам      │ Примечания: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измере-│пока- │четный  │       деятельности </w:t>
      </w:r>
      <w:hyperlink w:anchor="Par143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&lt;*&gt;</w:t>
        </w:r>
      </w:hyperlink>
      <w:r>
        <w:rPr>
          <w:rFonts w:cs="Courier New" w:ascii="Courier New" w:hAnsi="Courier New"/>
          <w:sz w:val="18"/>
          <w:szCs w:val="18"/>
        </w:rPr>
        <w:t xml:space="preserve">        │логичный │       деятельности </w:t>
      </w:r>
      <w:hyperlink w:anchor="Par143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&lt;*&gt;</w:t>
        </w:r>
      </w:hyperlink>
      <w:r>
        <w:rPr>
          <w:rFonts w:cs="Courier New" w:ascii="Courier New" w:hAnsi="Courier New"/>
          <w:sz w:val="18"/>
          <w:szCs w:val="18"/>
        </w:rPr>
        <w:t xml:space="preserve">        │   принцип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ия    │зателя│период, ├───────────┬────────────┬──────┤период   ├───────────┬────────────┬──────┤ разделения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сего по│ОДУ (управ-│ОДУ (услуги │прочие│предыду- │ОДУ (управ-│ОДУ (услуги │прочие│ показателей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при-│ление режи-│по обеспе-  │виды  │щего го- │ление режи-│по обеспе-  │виды  │  по видам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ятию    │мами и     │чению сис-  │дея-  │да, все- │мами и     │чению сис-  │дея-  │деятельности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еспечение│темной на-  │тель- │го по    │обеспечение│темной на-  │тель- │согласно ОРД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ункциони- │дежности,   │ности │предпри- │функциони- │дежности,   │ности │ предприятия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вания    │обеспечению │      │ятию     │рования    │обеспечению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хнологи- │вывода ЕЭС  │      │         │технологи- │вывода ЕЭС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еской ин- │из аварий-  │      │         │ческой ин- │из аварий-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раструкту-│ных ситуа-  │      │         │фраструкту-│ных ситуа-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ы рынков) │ций, форми- │      │         │ры рынков) │ций, форми-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ванию     │      │         │           │рованию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хнологи-  │      │         │           │технологи-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еского     │      │         │           │ческого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зерва     │      │         │           │резерва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ощностей)  │      │         │           │мощностей)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          │   2   │  3   │   4    │     5     │     6      │  7   │    8    │     9     │     10     │  11  │     12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89" w:name="Par1212"/>
      <w:bookmarkEnd w:id="89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ходы, связанные  │ тыс.  │ 10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 производством и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ализацией, всего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сумма </w:t>
      </w:r>
      <w:hyperlink w:anchor="Par121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ок 110</w:t>
        </w:r>
      </w:hyperlink>
      <w:r>
        <w:rPr>
          <w:rFonts w:cs="Courier New" w:ascii="Courier New" w:hAnsi="Courier New"/>
          <w:sz w:val="18"/>
          <w:szCs w:val="18"/>
        </w:rPr>
        <w:t>,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hyperlink w:anchor="Par123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20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23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30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29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40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31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50</w:t>
        </w:r>
      </w:hyperlink>
      <w:r>
        <w:rPr>
          <w:rFonts w:cs="Courier New" w:ascii="Courier New" w:hAnsi="Courier New"/>
          <w:sz w:val="18"/>
          <w:szCs w:val="18"/>
        </w:rPr>
        <w:t>,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hyperlink w:anchor="Par131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60</w:t>
        </w:r>
      </w:hyperlink>
      <w:r>
        <w:rPr>
          <w:rFonts w:cs="Courier New" w:ascii="Courier New" w:hAnsi="Courier New"/>
          <w:sz w:val="18"/>
          <w:szCs w:val="18"/>
        </w:rPr>
        <w:t>)     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0" w:name="Par1219"/>
      <w:bookmarkEnd w:id="90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атериальные       │ тыс.  │ 11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сходы, всего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(сумма </w:t>
      </w:r>
      <w:hyperlink w:anchor="Par122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ок 111</w:t>
        </w:r>
      </w:hyperlink>
      <w:r>
        <w:rPr>
          <w:rFonts w:cs="Courier New" w:ascii="Courier New" w:hAnsi="Courier New"/>
          <w:sz w:val="18"/>
          <w:szCs w:val="18"/>
        </w:rPr>
        <w:t>,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hyperlink w:anchor="Par122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12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23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13</w:t>
        </w:r>
      </w:hyperlink>
      <w:r>
        <w:rPr>
          <w:rFonts w:cs="Courier New" w:ascii="Courier New" w:hAnsi="Courier New"/>
          <w:sz w:val="18"/>
          <w:szCs w:val="18"/>
        </w:rPr>
        <w:t>)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1" w:name="Par1224"/>
      <w:bookmarkEnd w:id="91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купная энергия  │ тыс.  │ 111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2" w:name="Par1227"/>
      <w:bookmarkEnd w:id="92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ырье и материалы │ тыс.  │ 112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3" w:name="Par1230"/>
      <w:bookmarkEnd w:id="93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боты и услуги   │ тыс.  │ 113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оизводственного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характера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4" w:name="Par1234"/>
      <w:bookmarkEnd w:id="94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уммы начисленной  │ тыс.  │ 12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амортизации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5" w:name="Par1237"/>
      <w:bookmarkEnd w:id="95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сходы на оплату  │ тыс.  │ 13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руда и выплату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траховых взносов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(сумма </w:t>
      </w:r>
      <w:hyperlink w:anchor="Par124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ок 131</w:t>
        </w:r>
      </w:hyperlink>
      <w:r>
        <w:rPr>
          <w:rFonts w:cs="Courier New" w:ascii="Courier New" w:hAnsi="Courier New"/>
          <w:sz w:val="18"/>
          <w:szCs w:val="18"/>
        </w:rPr>
        <w:t>,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hyperlink w:anchor="Par127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32</w:t>
        </w:r>
      </w:hyperlink>
      <w:r>
        <w:rPr>
          <w:rFonts w:cs="Courier New" w:ascii="Courier New" w:hAnsi="Courier New"/>
          <w:sz w:val="18"/>
          <w:szCs w:val="18"/>
        </w:rPr>
        <w:t>)    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6" w:name="Par1243"/>
      <w:bookmarkEnd w:id="96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на оплату │ тыс.  │ 131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руда     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Управленческий  │ тыс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ерсонал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Специалисты и   │ тыс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технические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исполнители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Основные        │ тыс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роизводствен-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ые рабочие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Справочно:       │ чел.  │  -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среднесписочная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численность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ромышленно-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роизводствен-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ного персонала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организации </w:t>
      </w:r>
      <w:hyperlink w:anchor="Par145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&lt;**&gt;</w:t>
        </w:r>
      </w:hyperlink>
      <w:r>
        <w:rPr>
          <w:rFonts w:cs="Courier New" w:ascii="Courier New" w:hAnsi="Courier New"/>
          <w:sz w:val="18"/>
          <w:szCs w:val="18"/>
        </w:rPr>
        <w:t xml:space="preserve">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Управленческий  │ чел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ерсонал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Специалисты и   │ чел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технические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исполнители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Основные произ- │ чел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водственные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рабочие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7" w:name="Par1276"/>
      <w:bookmarkEnd w:id="97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на        │ тыс.  │ 132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ыплату страховых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зносов в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енсионный фонд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оссийской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Федерации, Фонд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оциального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рахования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оссийской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Федерации,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Федеральный фонд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бязательного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медицинского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рахования и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ерриториальные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фонды  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бязательного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медицинского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рахования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8" w:name="Par1296"/>
      <w:bookmarkEnd w:id="98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чие расходы,    │ тыс.  │ 14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сего, в том числе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(сумма </w:t>
      </w:r>
      <w:hyperlink w:anchor="Par130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ок 141</w:t>
        </w:r>
      </w:hyperlink>
      <w:r>
        <w:rPr>
          <w:rFonts w:cs="Courier New" w:ascii="Courier New" w:hAnsi="Courier New"/>
          <w:sz w:val="18"/>
          <w:szCs w:val="18"/>
        </w:rPr>
        <w:t>,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hyperlink w:anchor="Par130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42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30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43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31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144</w:t>
        </w:r>
      </w:hyperlink>
      <w:r>
        <w:rPr>
          <w:rFonts w:cs="Courier New" w:ascii="Courier New" w:hAnsi="Courier New"/>
          <w:sz w:val="18"/>
          <w:szCs w:val="18"/>
        </w:rPr>
        <w:t>)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99" w:name="Par1301"/>
      <w:bookmarkEnd w:id="99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рендная плата    │ тыс.  │ 141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0" w:name="Par1304"/>
      <w:bookmarkEnd w:id="100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на        │ тыс.  │ 142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рахование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1" w:name="Par1307"/>
      <w:bookmarkEnd w:id="101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Налоги, пошлины и │ тыс.  │ 143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боры     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2" w:name="Par1310"/>
      <w:bookmarkEnd w:id="102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Другие прочие     │ тыс.  │ 144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  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3" w:name="Par1313"/>
      <w:bookmarkEnd w:id="103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сходы на         │ тыс.  │ 150  │        │     x     │            │  x   │         │     x     │            │      │      x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изацию и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плату услуг по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ПТРМ   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4" w:name="Par1318"/>
      <w:bookmarkEnd w:id="104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сходы на         │ тыс.  │ 160  │        │     x     │            │  x   │         │     x     │            │      │      x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изацию и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плату услуг по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ению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истемной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дежности, всего,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 том числе: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на оплату │ тыс.  │ 161  │        │     x     │            │  x   │         │     x     │            │      │      x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услуг по  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нормированному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ервичному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егулированию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частоты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конкурентный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тбор) 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на оплату │ тыс.  │ 162  │        │     x     │            │  x   │         │     x     │            │      │      x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услуг по  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втоматическому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торичному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егулированию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частоты и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еретоков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ктивной мощности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конкурентный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тбор) 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на оплату │ тыс.  │ 163  │        │     x     │            │  x   │         │     x     │            │      │      x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услуг по  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егулированию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еактивной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мощности без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оизводства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электрической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энергии (запрос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едложений о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готовности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казывать услуги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или путем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заключения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договора с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единственным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озможным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исполнителем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услуг) 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на оплату │ тыс.  │ 164  │        │     x     │            │  x   │         │     x     │            │      │      x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услуг по развитию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истем противо-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варийного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управления (запрос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едложений о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готовности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казывать услуги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или путем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заключения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договора с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единственным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озможным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исполнителем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услуг) 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сходы на         │ тыс.  │ 170  │        │     x     │            │  x   │         │     x     │            │      │      x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изацию и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плату услуг по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ению вывода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ЕЭС из аварийных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итуаций 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5" w:name="Par1388"/>
      <w:bookmarkEnd w:id="105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чие расходы      │ тыс.  │ 20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внереализационные,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перационные)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том числе       │ тыс.  │ 21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асходы по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бслуживанию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редитов  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лог на прибыль    │ тыс.  │ 30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ходы из прибыли  │ тыс.  │ 40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о распределения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ходы из чистой   │ тыс.  │ 50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были (сумма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hyperlink w:anchor="Par140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ок 510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41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520</w:t>
        </w:r>
      </w:hyperlink>
      <w:r>
        <w:rPr>
          <w:rFonts w:cs="Courier New" w:ascii="Courier New" w:hAnsi="Courier New"/>
          <w:sz w:val="18"/>
          <w:szCs w:val="18"/>
        </w:rPr>
        <w:t>,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hyperlink w:anchor="Par141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530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41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540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42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550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hyperlink w:anchor="Par142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560</w:t>
        </w:r>
      </w:hyperlink>
      <w:r>
        <w:rPr>
          <w:rFonts w:cs="Courier New" w:ascii="Courier New" w:hAnsi="Courier New"/>
          <w:sz w:val="18"/>
          <w:szCs w:val="18"/>
        </w:rPr>
        <w:t>)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6" w:name="Par1408"/>
      <w:bookmarkEnd w:id="106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инвестпрограммы   │ тыс.  │ 51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7" w:name="Par1411"/>
      <w:bookmarkEnd w:id="107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ибыль,          │       │ 52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направленная на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инвестиции  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8" w:name="Par1415"/>
      <w:bookmarkEnd w:id="108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Резервный фонд    │ тыс.  │ 53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09" w:name="Par1418"/>
      <w:bookmarkEnd w:id="109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ыплата           │ тыс.  │ 54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дивидендов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10" w:name="Par1421"/>
      <w:bookmarkEnd w:id="110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апитальные       │ тыс.  │ 55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ложения (ЦИС) за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чет прибыли      │     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bookmarkStart w:id="111" w:name="Par1425"/>
      <w:bookmarkEnd w:id="111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очие расходы из │ тыс.  │ 56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ибыли     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┴───────┴──────┴────────┴───────────┴────────────┴──────┴─────────┴───────────┴────────────┴──────┴─────────────┘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правочные показатели: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┬───────┬──────┬────────┬───────────┬────────────┬──────┬─────────┬───────────┬────────────┬──────┬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Из </w:t>
      </w:r>
      <w:hyperlink w:anchor="Par121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оки 100</w:t>
        </w:r>
      </w:hyperlink>
      <w:r>
        <w:rPr>
          <w:rFonts w:cs="Courier New" w:ascii="Courier New" w:hAnsi="Courier New"/>
          <w:sz w:val="18"/>
          <w:szCs w:val="18"/>
        </w:rPr>
        <w:t xml:space="preserve">       │ тыс.  │ 60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ямые расходы   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─┼──────┼────────┼───────────┼────────────┼──────┼─────────┼───────────┼────────────┼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Из </w:t>
      </w:r>
      <w:hyperlink w:anchor="Par121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оки 100</w:t>
        </w:r>
      </w:hyperlink>
      <w:r>
        <w:rPr>
          <w:rFonts w:cs="Courier New" w:ascii="Courier New" w:hAnsi="Courier New"/>
          <w:sz w:val="18"/>
          <w:szCs w:val="18"/>
        </w:rPr>
        <w:t xml:space="preserve">       │ тыс.  │ 700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свенные расходы   │ руб.  │      │        │           │            │      │         │           │            │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┴──────┴────────┴───────────┴────────────┴──────┴─────────┴───────────┴────────────┴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sz w:val="18"/>
          <w:szCs w:val="18"/>
        </w:rPr>
      </w:pPr>
      <w:bookmarkStart w:id="112" w:name="Par1438"/>
      <w:bookmarkEnd w:id="112"/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*&gt; Полное наименование видов деятельности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р.  5,  9  -  оказание услуг по оперативно-диспетчерскому управлению 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электроэнергетике  в  части  управления  технологическими  режимами  работы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объектов   электроэнергетики  и  энергопринимающих  устройств  потребителе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электрической энергии, а также обеспечения функционирования технологическо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инфраструктуры оптового и розничных рынков;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р.  6,  10  - оказание услуг по оперативно-диспетчерскому управлению 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электроэнергетике   в   части   обеспечения   надежности   функционирования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электроэнергетики  путем  организации отбора исполнителей и оплаты услуг по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обеспечению  системной  надежности,  услуг  по  обеспечению  вывода  Едино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энергетической системы России из аварийных ситуаций и услуг по формированию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ого резерва мощностей.</w:t>
      </w:r>
    </w:p>
    <w:p>
      <w:pPr>
        <w:pStyle w:val="ConsPlusNonformat"/>
        <w:jc w:val="both"/>
        <w:rPr>
          <w:sz w:val="18"/>
          <w:szCs w:val="18"/>
        </w:rPr>
      </w:pPr>
      <w:bookmarkStart w:id="113" w:name="Par1450"/>
      <w:bookmarkEnd w:id="113"/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**&gt;   В   целях  настоящей  таблицы  под  промышленно-производственны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персоналом   понимается   персонал,   расходы   на  оплату  труда  которого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учитываются по счету 20 "Основное производство"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14" w:name="Par1456"/>
      <w:bookmarkEnd w:id="114"/>
      <w:r>
        <w:rPr/>
        <w:t>Приложение</w:t>
      </w:r>
    </w:p>
    <w:p>
      <w:pPr>
        <w:pStyle w:val="ConsPlusNormal"/>
        <w:jc w:val="right"/>
        <w:rPr/>
      </w:pPr>
      <w:r>
        <w:rPr/>
        <w:t>к таблице 1.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Расшифровка дебиторской задолжен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заемных средств и стоимости активов</w:t>
      </w:r>
    </w:p>
    <w:p>
      <w:pPr>
        <w:pStyle w:val="ConsPlusNormal"/>
        <w:jc w:val="both"/>
        <w:rPr/>
      </w:pPr>
      <w:r>
        <w:rPr/>
      </w:r>
    </w:p>
    <w:tbl>
      <w:tblPr>
        <w:tblW w:w="139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12"/>
        <w:gridCol w:w="864"/>
        <w:gridCol w:w="768"/>
        <w:gridCol w:w="960"/>
        <w:gridCol w:w="1344"/>
        <w:gridCol w:w="1248"/>
        <w:gridCol w:w="864"/>
        <w:gridCol w:w="960"/>
        <w:gridCol w:w="1248"/>
        <w:gridCol w:w="1344"/>
        <w:gridCol w:w="768"/>
        <w:gridCol w:w="1440"/>
      </w:tblGrid>
      <w:tr>
        <w:trPr>
          <w:trHeight w:val="480" w:hRule="atLeast"/>
        </w:trPr>
        <w:tc>
          <w:tcPr>
            <w:tcW w:w="2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ь     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ме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я    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к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тел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сос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янию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 от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тию    </w:t>
            </w:r>
          </w:p>
        </w:tc>
        <w:tc>
          <w:tcPr>
            <w:tcW w:w="3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по видам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</w:t>
            </w:r>
            <w:hyperlink w:anchor="Par151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сос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янию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коне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 пе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да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тию    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по видам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</w:t>
            </w:r>
            <w:hyperlink w:anchor="Par151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меч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нцип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здел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вида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но ОР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приятия </w:t>
            </w:r>
          </w:p>
        </w:tc>
      </w:tr>
      <w:tr>
        <w:trPr>
          <w:trHeight w:val="2400" w:hRule="atLeast"/>
        </w:trPr>
        <w:tc>
          <w:tcPr>
            <w:tcW w:w="2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ДУ (управ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ние реж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ми и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ункциони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ван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логи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й инф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трук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ов)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У (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обесп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нию сис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мной н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жност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вода ЕЭ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аварий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ых ситу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й, фор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ванию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лог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зерв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щностей)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-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ь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и 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У (упр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ние ре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ми 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ункцион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вани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лог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й ин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струк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 рынков)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ДУ (услу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обеспе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нию сис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мной на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жност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вода ЕЭ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аварий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ых ситуа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ий, форм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ванию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хнологи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зерв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щностей)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ь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и 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 </w:t>
            </w:r>
          </w:p>
        </w:tc>
      </w:tr>
      <w:tr>
        <w:trPr>
          <w:trHeight w:val="32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биторска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долженность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115" w:name="Par1484"/>
            <w:bookmarkStart w:id="116" w:name="Par1484"/>
            <w:bookmarkEnd w:id="116"/>
          </w:p>
        </w:tc>
      </w:tr>
      <w:tr>
        <w:trPr>
          <w:trHeight w:val="64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п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четам с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купателями и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казчиками  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емные средства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итываемые в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лгосроч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язательствах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торые могут бы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ямо отнесены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гулируемые вид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емные средства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итываемые в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аткосрочных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язательствах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торые могут бы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ямо отнесены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гулируемые вид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ые средства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0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117" w:name="Par1510"/>
            <w:bookmarkStart w:id="118" w:name="Par1510"/>
            <w:bookmarkEnd w:id="118"/>
          </w:p>
        </w:tc>
      </w:tr>
      <w:tr>
        <w:trPr>
          <w:trHeight w:val="32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ершенно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оительство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00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19" w:name="Par1518"/>
      <w:bookmarkEnd w:id="119"/>
      <w:r>
        <w:rPr>
          <w:rFonts w:eastAsia="Courier New"/>
        </w:rPr>
        <w:t xml:space="preserve">    </w:t>
      </w:r>
      <w:r>
        <w:rPr/>
        <w:t>&lt;*&gt; Полное наименование видов деятельност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.  5,  9  -  оказание услуг по оперативно-диспетчерскому управлению в</w:t>
      </w:r>
    </w:p>
    <w:p>
      <w:pPr>
        <w:pStyle w:val="ConsPlusNonformat"/>
        <w:jc w:val="both"/>
        <w:rPr/>
      </w:pPr>
      <w:r>
        <w:rPr/>
        <w:t>электроэнергетике  в  части  управления  технологическими  режимами  работы</w:t>
      </w:r>
    </w:p>
    <w:p>
      <w:pPr>
        <w:pStyle w:val="ConsPlusNonformat"/>
        <w:jc w:val="both"/>
        <w:rPr/>
      </w:pPr>
      <w:r>
        <w:rPr/>
        <w:t>объектов   электроэнергетики  и  энергопринимающих  устройств  потребителей</w:t>
      </w:r>
    </w:p>
    <w:p>
      <w:pPr>
        <w:pStyle w:val="ConsPlusNonformat"/>
        <w:jc w:val="both"/>
        <w:rPr/>
      </w:pPr>
      <w:r>
        <w:rPr/>
        <w:t>электрической энергии, а также обеспечения функционирования технологической</w:t>
      </w:r>
    </w:p>
    <w:p>
      <w:pPr>
        <w:pStyle w:val="ConsPlusNonformat"/>
        <w:jc w:val="both"/>
        <w:rPr/>
      </w:pPr>
      <w:r>
        <w:rPr/>
        <w:t>инфраструктуры оптового и розничных рынко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.  6,  10  - оказание услуг по оперативно-диспетчерскому управлению в</w:t>
      </w:r>
    </w:p>
    <w:p>
      <w:pPr>
        <w:pStyle w:val="ConsPlusNonformat"/>
        <w:jc w:val="both"/>
        <w:rPr/>
      </w:pPr>
      <w:r>
        <w:rPr/>
        <w:t>электроэнергетике   в   части   обеспечения   надежности   функционирования</w:t>
      </w:r>
    </w:p>
    <w:p>
      <w:pPr>
        <w:pStyle w:val="ConsPlusNonformat"/>
        <w:jc w:val="both"/>
        <w:rPr/>
      </w:pPr>
      <w:r>
        <w:rPr/>
        <w:t>электроэнергетики  путем  организации отбора исполнителей и оплаты услуг по</w:t>
      </w:r>
    </w:p>
    <w:p>
      <w:pPr>
        <w:pStyle w:val="ConsPlusNonformat"/>
        <w:jc w:val="both"/>
        <w:rPr/>
      </w:pPr>
      <w:r>
        <w:rPr/>
        <w:t>обеспечению  системной  надежности,  услуг  по  обеспечению  вывода  Единой</w:t>
      </w:r>
    </w:p>
    <w:p>
      <w:pPr>
        <w:pStyle w:val="ConsPlusNonformat"/>
        <w:jc w:val="both"/>
        <w:rPr/>
      </w:pPr>
      <w:r>
        <w:rPr/>
        <w:t>энергетической системы России из аварийных ситуаций и услуг по формированию</w:t>
      </w:r>
    </w:p>
    <w:p>
      <w:pPr>
        <w:pStyle w:val="ConsPlusNonformat"/>
        <w:jc w:val="both"/>
        <w:rPr/>
      </w:pPr>
      <w:r>
        <w:rPr/>
        <w:t>технологического резерва мощносте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                  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одпись        Фамилия, имя, отчеств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бухгалтер               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одпись        Фамилия, имя, отчеств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bookmarkStart w:id="120" w:name="Par1539"/>
      <w:bookmarkEnd w:id="120"/>
      <w:r>
        <w:rPr/>
        <w:t>Таблица 1.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bookmarkStart w:id="121" w:name="Par1541"/>
      <w:bookmarkEnd w:id="121"/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асшифровка расходов субъекта естественных монополий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оказывающего услуги по передаче электроэнергии (мощност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по электрическим сетям, принадлежащим на праве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собственности или ином законном основани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территориальным сетевым организация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Заполняется:             Субъектами  естественных  монополий,  оказывающим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услуги по передаче  электроэнергии  (мощности)  п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электрическим   сетям,   принадлежащим  на   праве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собственности   или   ином    законном   основани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территориальным сетевым организация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ериод заполнения:       Годовая, Квартальная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Требования к заполнению: Заполняется отдельно по каждому субъекту РФ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:                                             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Идентификационный номер налогоплательщика (ИНН):         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Местонахождение (адрес):                                 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Субъект РФ:                                              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Отчетный период:                                         __________________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┬────────┬───────┬────────┬─────────┬────────────────────────────────────┬─────────┬─────────┬────────────────────────────────────┬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оказатель     │Единица │Код    │За от-  │Из графы │            Из графы 5              │За ана-  │Из графы │            Из графы 10             │ Примечания: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змере- │пока-  │четный  │4: по    │     по видам деятельности </w:t>
      </w:r>
      <w:hyperlink w:anchor="Par182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   │логичный │10: по   │     по видам деятельности </w:t>
      </w:r>
      <w:hyperlink w:anchor="Par182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   │   принцип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я     │зателя │период, │Субъекту ├─────────┬────────┬─────────┬───────┤период   │Субъекту ├─────────┬────────┬─────────┬───────┤ разделения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  │РФ, ука- │передача │техно-  │передача │прочие │предыду- │РФ, ука- │передача │техно-  │передача │прочие │ показателей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ред-│занному  │по расп- │логи-   │и техно- │виды   │щего го- │занному  │по расп- │логи-   │и техно- │виды   │по субъектам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ятию │в заго-  │редели-  │ческое  │логичес- │дея-   │да, все- │в заго-  │редели-  │ческое  │логичес- │дея-   │   РФ и по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овке    │тельным  │присое- │кое при- │тель-  │го по    │ловке    │тельным  │присое- │кое при- │тель-  │    видам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ы    │сетям    │динение │соедине- │ности  │предпри- │формы    │сетям    │динение │соедине- │ности  │деятельности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е      │       │ятию     │         │         │        │ние      │       │согласно ОРД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едприятия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          │   2    │   3   │   4    │    3    │    6    │   7    │8 (сумма │   9   │   10    │   11    │   12    │   13   │   14    │  15   │     16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гр. 6   │       │         │         │         │        │ (сумма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 7)   │       │         │         │         │        │ гр. 12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 13)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22" w:name="Par1580"/>
      <w:bookmarkEnd w:id="12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,            │  тыс.  │  10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ываемые в целях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огообложения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были, всего,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158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10</w:t>
        </w:r>
      </w:hyperlink>
      <w:r>
        <w:rPr>
          <w:rFonts w:cs="Courier New" w:ascii="Courier New" w:hAnsi="Courier New"/>
          <w:sz w:val="16"/>
          <w:szCs w:val="16"/>
        </w:rPr>
        <w:t>,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hyperlink w:anchor="Par163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2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65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3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68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4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70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50</w:t>
        </w:r>
      </w:hyperlink>
      <w:r>
        <w:rPr>
          <w:rFonts w:cs="Courier New" w:ascii="Courier New" w:hAnsi="Courier New"/>
          <w:sz w:val="16"/>
          <w:szCs w:val="16"/>
        </w:rPr>
        <w:t>,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hyperlink w:anchor="Par170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6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71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7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72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8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73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90</w:t>
        </w:r>
      </w:hyperlink>
      <w:r>
        <w:rPr>
          <w:rFonts w:cs="Courier New" w:ascii="Courier New" w:hAnsi="Courier New"/>
          <w:sz w:val="16"/>
          <w:szCs w:val="16"/>
        </w:rPr>
        <w:t>)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23" w:name="Par1589"/>
      <w:bookmarkEnd w:id="12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териальные       │  тыс.  │  11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(сумма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159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11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59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12</w:t>
        </w:r>
      </w:hyperlink>
      <w:r>
        <w:rPr>
          <w:rFonts w:cs="Courier New" w:ascii="Courier New" w:hAnsi="Courier New"/>
          <w:sz w:val="16"/>
          <w:szCs w:val="16"/>
        </w:rPr>
        <w:t>,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162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13</w:t>
        </w:r>
      </w:hyperlink>
      <w:r>
        <w:rPr>
          <w:rFonts w:cs="Courier New" w:ascii="Courier New" w:hAnsi="Courier New"/>
          <w:sz w:val="16"/>
          <w:szCs w:val="16"/>
        </w:rPr>
        <w:t>)   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24" w:name="Par1594"/>
      <w:bookmarkEnd w:id="12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асходы на        │  тыс.  │  111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иобретение сырья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 материалов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25" w:name="Par1598"/>
      <w:bookmarkEnd w:id="12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асходы на        │  тыс.  │  112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иобретение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лектрической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нергии на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омпенсацию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технологического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асхода (потерь)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лектрической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нергии в сетях,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 по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уровням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пряжения: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ВН          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СН1         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СН2         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НН          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26" w:name="Par1623"/>
      <w:bookmarkEnd w:id="12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асходы на        │  тыс.  │  113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иобретение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лектрической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нергии на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хозяйственные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ужды 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27" w:name="Par1630"/>
      <w:bookmarkEnd w:id="12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на оплату  │  тыс.  │  12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услуг сторонних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рганизаций (сумма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163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21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63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22</w:t>
        </w:r>
      </w:hyperlink>
      <w:r>
        <w:rPr>
          <w:rFonts w:cs="Courier New" w:ascii="Courier New" w:hAnsi="Courier New"/>
          <w:sz w:val="16"/>
          <w:szCs w:val="16"/>
        </w:rPr>
        <w:t>,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164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23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65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24</w:t>
        </w:r>
      </w:hyperlink>
      <w:r>
        <w:rPr>
          <w:rFonts w:cs="Courier New" w:ascii="Courier New" w:hAnsi="Courier New"/>
          <w:sz w:val="16"/>
          <w:szCs w:val="16"/>
        </w:rPr>
        <w:t>)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28" w:name="Par1636"/>
      <w:bookmarkEnd w:id="12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асходы на        │  тыс.  │  121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страхование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29" w:name="Par1639"/>
      <w:bookmarkEnd w:id="12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плата услуг ОАО  │  тыс.  │  122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"ФСК ЕЭС" 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0" w:name="Par1642"/>
      <w:bookmarkEnd w:id="13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плата услуг по   │  тыс.  │  123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ередаче  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лектрической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энергии,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казываемых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другими сетевыми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рганизациями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1" w:name="Par1650"/>
      <w:bookmarkEnd w:id="13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асходы на ремонт │  тыс.  │  124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сновных средств,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ыполняемые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дрядным способом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2" w:name="Par1655"/>
      <w:bookmarkEnd w:id="13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на оплату  │  тыс.  │  13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руда      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Управленческий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ерсонал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Специалисты и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технические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сновные    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роизводствен-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ные рабочие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правочно:       │  чел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реднесписочная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численность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мышленно-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изводствен-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ого персонала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организации </w:t>
      </w:r>
      <w:hyperlink w:anchor="Par183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*&gt;</w:t>
        </w:r>
      </w:hyperlink>
      <w:r>
        <w:rPr>
          <w:rFonts w:cs="Courier New" w:ascii="Courier New" w:hAnsi="Courier New"/>
          <w:sz w:val="16"/>
          <w:szCs w:val="16"/>
        </w:rPr>
        <w:t xml:space="preserve">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Управленческий │  чел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ерсонал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Специалисты и  │  чел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технические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сновные       │  чел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роизводствен-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ные рабочие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3" w:name="Par1686"/>
      <w:bookmarkEnd w:id="13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на выплату │  тыс.  │  14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аховых взносов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 Пенсионный фонд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оссийской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Федерации, Фонд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оциального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ахования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оссийской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Федерации,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Федеральный фонд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язательного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дицинского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ахования и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ерриториальные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фонды  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язательного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дицинского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ахования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4" w:name="Par1705"/>
      <w:bookmarkEnd w:id="13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мортизация        │  тыс.  │  15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сновных средств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5" w:name="Par1708"/>
      <w:bookmarkEnd w:id="13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ренда и           │  тыс.  │  16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лизинговые платежи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171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61</w:t>
        </w:r>
      </w:hyperlink>
      <w:r>
        <w:rPr>
          <w:rFonts w:cs="Courier New" w:ascii="Courier New" w:hAnsi="Courier New"/>
          <w:sz w:val="16"/>
          <w:szCs w:val="16"/>
        </w:rPr>
        <w:t>,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171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62</w:t>
        </w:r>
      </w:hyperlink>
      <w:r>
        <w:rPr>
          <w:rFonts w:cs="Courier New" w:ascii="Courier New" w:hAnsi="Courier New"/>
          <w:sz w:val="16"/>
          <w:szCs w:val="16"/>
        </w:rPr>
        <w:t>)   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6" w:name="Par1713"/>
      <w:bookmarkEnd w:id="13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лата за аренду  │  тыс.  │  161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мущества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7" w:name="Par1716"/>
      <w:bookmarkEnd w:id="13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Лизинговые       │  тыс.  │  162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латежи  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8" w:name="Par1719"/>
      <w:bookmarkEnd w:id="13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логи,            │  тыс.  │  17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уменьшающие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логооблагаемую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зу по налогу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 прибыль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39" w:name="Par1725"/>
      <w:bookmarkEnd w:id="13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на выплату │  тыс.  │  18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центов по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редитам,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уменьшающие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логооблагаемую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зу по налогу на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быль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40" w:name="Par1733"/>
      <w:bookmarkEnd w:id="14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расходы     │  тыс.  │  19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, не         │  тыс.  │  20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ываемые в целях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огообложения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были, всего, в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м числе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174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210</w:t>
        </w:r>
      </w:hyperlink>
      <w:r>
        <w:rPr>
          <w:rFonts w:cs="Courier New" w:ascii="Courier New" w:hAnsi="Courier New"/>
          <w:sz w:val="16"/>
          <w:szCs w:val="16"/>
        </w:rPr>
        <w:t>,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hyperlink w:anchor="Par174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2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75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3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75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40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w:anchor="Par176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50</w:t>
        </w:r>
      </w:hyperlink>
      <w:r>
        <w:rPr>
          <w:rFonts w:cs="Courier New" w:ascii="Courier New" w:hAnsi="Courier New"/>
          <w:sz w:val="16"/>
          <w:szCs w:val="16"/>
        </w:rPr>
        <w:t>)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41" w:name="Par1744"/>
      <w:bookmarkEnd w:id="14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озврат заемных    │        │  21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редств на цели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нвестпрограммы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42" w:name="Par1748"/>
      <w:bookmarkEnd w:id="14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быль,           │  тыс.  │  22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правленная на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нвестиции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43" w:name="Par1752"/>
      <w:bookmarkEnd w:id="14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быль,           │  тыс.  │  23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правленная на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плату дивидендов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44" w:name="Par1756"/>
      <w:bookmarkEnd w:id="14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ходы            │  тыс.  │  24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оциального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характера из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были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45" w:name="Par1761"/>
      <w:bookmarkEnd w:id="14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расходы из  │  тыс.  │  25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были в отчетном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ериоде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на уплату   │  тыс.  │  30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ога на прибыль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┴───────┴────────┴─────────┴─────────┴────────┴─────────┴───────┴─────────┴─────────┴─────────┴────────┴─────────┴───────┴─────────────┘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равочные показатели: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┬───────┬────────┬─────────┬─────────┬────────┬─────────┬───────┬─────────┬─────────┬─────────┬────────┬─────────┬───────┬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з </w:t>
      </w:r>
      <w:hyperlink w:anchor="Par158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и 100</w:t>
        </w:r>
      </w:hyperlink>
      <w:r>
        <w:rPr>
          <w:rFonts w:cs="Courier New" w:ascii="Courier New" w:hAnsi="Courier New"/>
          <w:sz w:val="16"/>
          <w:szCs w:val="16"/>
        </w:rPr>
        <w:t xml:space="preserve">       │  тыс.  │  40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ямые расходы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з </w:t>
      </w:r>
      <w:hyperlink w:anchor="Par158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и 100</w:t>
        </w:r>
      </w:hyperlink>
      <w:r>
        <w:rPr>
          <w:rFonts w:cs="Courier New" w:ascii="Courier New" w:hAnsi="Courier New"/>
          <w:sz w:val="16"/>
          <w:szCs w:val="16"/>
        </w:rPr>
        <w:t xml:space="preserve">       │  тыс.  │  50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свенные расходы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на          │  тыс.  │  60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бретение,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ружение и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готовление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средств, а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кже на достройку,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оборудование,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конструкцию,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дернизацию и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е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вооружение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средств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ы на ремонт   │  тыс.  │  70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средств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ключая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рендованные),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ом числе: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атериальные  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 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плату труда и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плату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траховых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емонт основных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редств,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полняемый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дрядным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пособом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расходы   │  тыс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ы на       │  тыс.  │  800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обретение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лектрической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нергии в целях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мпенсации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ммерческого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схода (потерь)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лектрической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нергии в сетях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┴────────┴───────┴────────┴─────────┴─────────┴────────┴─────────┴───────┴─────────┴─────────┴─────────┴────────┴─────────┴─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jc w:val="both"/>
        <w:rPr>
          <w:sz w:val="16"/>
          <w:szCs w:val="16"/>
        </w:rPr>
      </w:pPr>
      <w:bookmarkStart w:id="146" w:name="Par1825"/>
      <w:bookmarkEnd w:id="146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&gt; Полное наименование видов деятельности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  6,   12  -  оказание  услуг  по  передаче  электрической  энерги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(мощности) по единой национальной (общероссийской) электрической сети;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 7,  13  -  оказание  услуг  по  технологическому  присоединению  к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ическим сетям.</w:t>
      </w:r>
    </w:p>
    <w:p>
      <w:pPr>
        <w:pStyle w:val="ConsPlusNonformat"/>
        <w:jc w:val="both"/>
        <w:rPr>
          <w:sz w:val="16"/>
          <w:szCs w:val="16"/>
        </w:rPr>
      </w:pPr>
      <w:bookmarkStart w:id="147" w:name="Par1830"/>
      <w:bookmarkEnd w:id="147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*&gt;   В   целях  настоящей  таблицы  под  промышленно-производственны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ерсоналом   понимается   персонал,   расходы   на  оплату  труда  которог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учитываются по счету 20 "Основное производство"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48" w:name="Par1836"/>
      <w:bookmarkEnd w:id="148"/>
      <w:r>
        <w:rPr/>
        <w:t>Приложение</w:t>
      </w:r>
    </w:p>
    <w:p>
      <w:pPr>
        <w:pStyle w:val="ConsPlusNormal"/>
        <w:jc w:val="right"/>
        <w:rPr/>
      </w:pPr>
      <w:r>
        <w:rPr/>
        <w:t>к таблице 1.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Расшифровка дебиторской задолженности, заемных средст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 стоимости активов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┬────────┬───────┬────────┬─────────┬────────────────────────────────────┬─────────┬─────────┬────────────────────────────────────┬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оказатель     │Единица │Код    │По сос- │Из графы │            Из графы 5              │По сос-  │Из графы │            Из графы 10             │ Примечания: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змере- │пока-  │тоянию  │4: по    │     по видам деятельности </w:t>
      </w:r>
      <w:hyperlink w:anchor="Par190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   │тоянию   │10: по   │     по видам деятельности </w:t>
      </w:r>
      <w:hyperlink w:anchor="Par190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   │   принцип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я     │зателя │на на-  │Субъекту ├─────────┬────────┬─────────┬───────┤на конец │Субъекту ├─────────┬────────┬─────────┬───────┤ разделения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ало    │РФ, ука- │передача │техно-  │передача │прочие │отчет-   │РФ, ука- │передача │техно-  │передача │прочие │ показателей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-  │занному  │по расп- │логи-   │и техно- │виды   │ного     │занному  │по расп- │логи-   │и техно- │виды   │по субъектам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го    │в заго-  │редели-  │ческое  │логичес- │дея-   │перио-   │в заго-  │редели-  │ческое  │логичес- │дея-   │   РФ и по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а,│ловке    │тельным  │присое- │кое при- │тель-  │да,      │ловке    │тельным  │присое- │кое при- │тель-  │    видам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  │формы    │сетям    │динение │соедине- │ности  │всего    │формы    │сетям    │динение │соедине- │ности  │деятельности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ред-│         │         │        │ние      │       │по пред- │         │         │        │ние      │       │согласно ОРД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ятию │         │         │        │         │       │приятию  │         │         │        │         │       │ предприятия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          │   2    │   3   │   4    │    3    │    6    │   7    │8 (сумма │   9   │   10    │   11    │   12    │   13   │   14    │  15   │     16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гр. 6   │       │         │         │         │        │ (сумма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 7)   │       │         │         │         │        │ гр. 12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 13)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49" w:name="Par1859"/>
      <w:bookmarkEnd w:id="14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биторская         │  тыс.  │  900  │        │         │    x    │   x    │    x    │   x   │         │         │    x    │   x    │    x    │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олженность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 по    │  тыс.  │   -   │   x    │    x    │         │        │    x    │   x   │    x    │    x    │         │        │    x    │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асчетам с  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купателями и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заказчиками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емные средства,   │  тыс.  │ 1000  │   x    │    x    │         │        │    x    │   x   │    x    │    x    │         │        │    x    │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ываемые в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лгосрочных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х,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торые могут быть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ямо отнесены на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и по передаче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энергии по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ределительным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тям и 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ческое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соединение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емные средства,   │  тыс.  │ 1100  │   x    │    x    │         │        │    x    │   x   │    x    │    x    │         │        │    x    │   x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ываемые в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ткосрочных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х,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торые могут быть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ямо отнесены на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и по передаче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энергии по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ределительным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тям и      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ческое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соединение       │      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50" w:name="Par1893"/>
      <w:bookmarkEnd w:id="15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е средства   │  тыс.  │ 1200  │        │         │    x    │   x    │         │       │         │         │    x    │   x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рендованные        │  тыс.  │ 1300  │        │         │    x    │   x    │         │       │         │         │    x    │   x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е средства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┼───────┼────────┼─────────┼─────────┼────────┼─────────┼───────┼─────────┼─────────┼─────────┼────────┼─────────┼──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завершенное       │  тыс.  │ 1400  │        │         │    x    │   x    │         │       │         │         │    x    │   x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о       │  руб.  │       │        │         │         │        │         │       │         │         │         │        │         │       │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┴────────┴───────┴────────┴─────────┴─────────┴────────┴─────────┴───────┴─────────┴─────────┴─────────┴────────┴─────────┴─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jc w:val="both"/>
        <w:rPr>
          <w:sz w:val="16"/>
          <w:szCs w:val="16"/>
        </w:rPr>
      </w:pPr>
      <w:bookmarkStart w:id="151" w:name="Par1904"/>
      <w:bookmarkEnd w:id="151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&gt; Полное наименование видов деятельности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  6,   12  -  оказание  услуг  по  передаче  электрической  энерги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(мощности) по единой национальной (общероссийской) электрической сети;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р.  7,  13  -  оказание  услуг  по  технологическому  присоединению  к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ическим сетям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                      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   Фамилия, имя, отчеств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   Фамилия, имя, отчество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52" w:name="Par1918"/>
      <w:bookmarkEnd w:id="152"/>
      <w:r>
        <w:rPr/>
        <w:t>Форма пояснительной записки,</w:t>
      </w:r>
    </w:p>
    <w:p>
      <w:pPr>
        <w:pStyle w:val="ConsPlusNormal"/>
        <w:jc w:val="center"/>
        <w:rPr/>
      </w:pPr>
      <w:r>
        <w:rPr/>
        <w:t>формируемой в случае несоответствия показателей, отражаемых</w:t>
      </w:r>
    </w:p>
    <w:p>
      <w:pPr>
        <w:pStyle w:val="ConsPlusNormal"/>
        <w:jc w:val="center"/>
        <w:rPr/>
      </w:pPr>
      <w:r>
        <w:rPr/>
        <w:t>в формах аналитического (управленческого) учета, содержащих</w:t>
      </w:r>
    </w:p>
    <w:p>
      <w:pPr>
        <w:pStyle w:val="ConsPlusNormal"/>
        <w:jc w:val="center"/>
        <w:rPr/>
      </w:pPr>
      <w:r>
        <w:rPr/>
        <w:t>сведения о раздельном учете доходов и расходов субъекта</w:t>
      </w:r>
    </w:p>
    <w:p>
      <w:pPr>
        <w:pStyle w:val="ConsPlusNormal"/>
        <w:jc w:val="center"/>
        <w:rPr/>
      </w:pPr>
      <w:r>
        <w:rPr/>
        <w:t>естественных монополий, формам бухгалтерской</w:t>
      </w:r>
    </w:p>
    <w:p>
      <w:pPr>
        <w:pStyle w:val="ConsPlusNormal"/>
        <w:jc w:val="center"/>
        <w:rPr/>
      </w:pPr>
      <w:r>
        <w:rPr/>
        <w:t>и статистической отчетности,</w:t>
      </w:r>
    </w:p>
    <w:p>
      <w:pPr>
        <w:pStyle w:val="ConsPlusNormal"/>
        <w:jc w:val="center"/>
        <w:rPr/>
      </w:pPr>
      <w:r>
        <w:rPr/>
        <w:t>установленным требования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bookmarkStart w:id="153" w:name="Par1926"/>
      <w:bookmarkEnd w:id="153"/>
      <w:r>
        <w:rPr/>
        <w:t>Таблица 2</w:t>
      </w:r>
    </w:p>
    <w:p>
      <w:pPr>
        <w:pStyle w:val="ConsPlusNormal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4080"/>
      </w:tblGrid>
      <w:tr>
        <w:trPr>
          <w:trHeight w:val="16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ное требование по соответствию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, отражаемых в форма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алитического (управленческого)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щих сведения о раздельном уч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ходов и расходов субъект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стественных монополий, формам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ухгалтерской и статистическо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сти               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основание          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мечание: Пояснительная записка заполняется для всех случаев нарушения требований </w:t>
      </w:r>
      <w:hyperlink w:anchor="Par129">
        <w:r>
          <w:rPr>
            <w:rStyle w:val="InternetLink"/>
            <w:color w:val="0000FF"/>
          </w:rPr>
          <w:t>таблицы 1</w:t>
        </w:r>
      </w:hyperlink>
      <w:r>
        <w:rPr/>
        <w:t xml:space="preserve"> настоящего прило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5"/>
      <w:footerReference w:type="default" r:id="rId56"/>
      <w:type w:val="nextPage"/>
      <w:pgSz w:orient="landscape" w:w="16838" w:h="11906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902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978"/>
      <w:gridCol w:w="3069"/>
      <w:gridCol w:w="2979"/>
    </w:tblGrid>
    <w:tr>
      <w:trPr>
        <w:trHeight w:val="1663" w:hRule="exact"/>
      </w:trPr>
      <w:tc>
        <w:tcPr>
          <w:tcW w:w="2978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069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2979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5139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995"/>
      <w:gridCol w:w="5148"/>
      <w:gridCol w:w="4996"/>
    </w:tblGrid>
    <w:tr>
      <w:trPr>
        <w:trHeight w:val="1170" w:hRule="exact"/>
      </w:trPr>
      <w:tc>
        <w:tcPr>
          <w:tcW w:w="499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99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964"/>
      <w:gridCol w:w="451"/>
      <w:gridCol w:w="3611"/>
    </w:tblGrid>
    <w:tr>
      <w:trPr>
        <w:trHeight w:val="1683" w:hRule="exact"/>
      </w:trPr>
      <w:tc>
        <w:tcPr>
          <w:tcW w:w="4964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энерго РФ от 13.12.2011 N 585</w:t>
            <w:br/>
            <w:t>"Об утверждении Порядка ведения раздельного учета доходов и расходов субъектами ...</w:t>
          </w:r>
        </w:p>
      </w:tc>
      <w:tc>
        <w:tcPr>
          <w:tcW w:w="45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361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4.03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9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8326"/>
      <w:gridCol w:w="757"/>
      <w:gridCol w:w="6056"/>
    </w:tblGrid>
    <w:tr>
      <w:trPr>
        <w:trHeight w:val="1190" w:hRule="exact"/>
      </w:trPr>
      <w:tc>
        <w:tcPr>
          <w:tcW w:w="832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энерго РФ от 13.12.2011 N 585</w:t>
            <w:br/>
            <w:t>"Об утверждении Порядка ведения раздельного учета доходов и расходов субъектами ...</w:t>
          </w:r>
        </w:p>
      </w:tc>
      <w:tc>
        <w:tcPr>
          <w:tcW w:w="757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605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4.03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consultantplus://offline/ref=0872524CD39917736206747044D6F635A6C9049B8413798ED9717A1E138C58786806D622A411A6K6eDP" TargetMode="External"/><Relationship Id="rId6" Type="http://schemas.openxmlformats.org/officeDocument/2006/relationships/hyperlink" Target="consultantplus://offline/ref=0872524CD39917736206747044D6F635AFCE0493861F2484D128761C1483076F6F4FDA23A411A361K1eFP" TargetMode="External"/><Relationship Id="rId7" Type="http://schemas.openxmlformats.org/officeDocument/2006/relationships/hyperlink" Target="consultantplus://offline/ref=0872524CD39917736206747044D6F635AFCE039380192484D128761C1483076F6F4FDA23A411A36DK1eEP" TargetMode="External"/><Relationship Id="rId8" Type="http://schemas.openxmlformats.org/officeDocument/2006/relationships/hyperlink" Target="consultantplus://offline/ref=0872524CD39917736206747044D6F635AFCD0F9B87102484D128761C1483076F6F4FDA23A411A461K1e5P" TargetMode="External"/><Relationship Id="rId9" Type="http://schemas.openxmlformats.org/officeDocument/2006/relationships/hyperlink" Target="consultantplus://offline/ref=0872524CD39917736206747044D6F635AFCD0F9B87102484D128761C14K8e3P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yperlink" Target="consultantplus://offline/ref=0872524CD39917736206747044D6F635AFCD079A821A2484D128761C1483076F6F4FDA23A411A66CK1e6P" TargetMode="External"/><Relationship Id="rId13" Type="http://schemas.openxmlformats.org/officeDocument/2006/relationships/hyperlink" Target="consultantplus://offline/ref=0872524CD39917736206747044D6F635AFCD079A821A2484D128761C1483076F6F4FDA23A411A765K1e6P" TargetMode="External"/><Relationship Id="rId14" Type="http://schemas.openxmlformats.org/officeDocument/2006/relationships/hyperlink" Target="consultantplus://offline/ref=0872524CD39917736206747044D6F635AFCD079A821A2484D128761C1483076F6F4FDA23A411A765K1e5P" TargetMode="External"/><Relationship Id="rId15" Type="http://schemas.openxmlformats.org/officeDocument/2006/relationships/hyperlink" Target="consultantplus://offline/ref=0872524CD39917736206747044D6F635AFCD079A821A2484D128761C1483076F6F4FDA23A411A765K1e4P" TargetMode="External"/><Relationship Id="rId16" Type="http://schemas.openxmlformats.org/officeDocument/2006/relationships/hyperlink" Target="consultantplus://offline/ref=0872524CD39917736206747044D6F635AFCD079A821A2484D128761C1483076F6F4FDA23A411A765K1e3P" TargetMode="External"/><Relationship Id="rId17" Type="http://schemas.openxmlformats.org/officeDocument/2006/relationships/hyperlink" Target="consultantplus://offline/ref=0872524CD39917736206747044D6F635AFCD079A821A2484D128761C1483076F6F4FDA23A411A66CK1e6P" TargetMode="External"/><Relationship Id="rId18" Type="http://schemas.openxmlformats.org/officeDocument/2006/relationships/hyperlink" Target="consultantplus://offline/ref=0872524CD39917736206747044D6F635AFCD079A821A2484D128761C1483076F6F4FDA23A411A765K1e2P" TargetMode="External"/><Relationship Id="rId19" Type="http://schemas.openxmlformats.org/officeDocument/2006/relationships/hyperlink" Target="consultantplus://offline/ref=0872524CD39917736206747044D6F635AFCD079A821A2484D128761C1483076F6F4FDA23A411A765K1e1P" TargetMode="External"/><Relationship Id="rId20" Type="http://schemas.openxmlformats.org/officeDocument/2006/relationships/hyperlink" Target="consultantplus://offline/ref=0872524CD39917736206747044D6F635AFCD079A821A2484D128761C1483076F6F4FDA23A411A66CK1e6P" TargetMode="External"/><Relationship Id="rId21" Type="http://schemas.openxmlformats.org/officeDocument/2006/relationships/hyperlink" Target="consultantplus://offline/ref=0872524CD39917736206747044D6F635AFCD079A821A2484D128761C1483076F6F4FDA23A411A66CK1e6P" TargetMode="External"/><Relationship Id="rId22" Type="http://schemas.openxmlformats.org/officeDocument/2006/relationships/hyperlink" Target="consultantplus://offline/ref=0872524CD39917736206747044D6F635AFCD079A821A2484D128761C1483076F6F4FDA23A411A66CK1e6P" TargetMode="External"/><Relationship Id="rId23" Type="http://schemas.openxmlformats.org/officeDocument/2006/relationships/hyperlink" Target="consultantplus://offline/ref=0872524CD39917736206747044D6F635AFCD079A821A2484D128761C1483076F6F4FDA23A411A765K1e5P" TargetMode="External"/><Relationship Id="rId24" Type="http://schemas.openxmlformats.org/officeDocument/2006/relationships/hyperlink" Target="consultantplus://offline/ref=0872524CD39917736206747044D6F635AFCD079A821A2484D128761C1483076F6F4FDA23A411A765K1e3P" TargetMode="External"/><Relationship Id="rId25" Type="http://schemas.openxmlformats.org/officeDocument/2006/relationships/hyperlink" Target="consultantplus://offline/ref=0872524CD39917736206747044D6F635AFCD079A821A2484D128761C1483076F6F4FDA23A411A765K1e2P" TargetMode="External"/><Relationship Id="rId26" Type="http://schemas.openxmlformats.org/officeDocument/2006/relationships/hyperlink" Target="consultantplus://offline/ref=0872524CD39917736206747044D6F635AFCD079A821A2484D128761C1483076F6F4FDA23A411A765K1eEP" TargetMode="External"/><Relationship Id="rId27" Type="http://schemas.openxmlformats.org/officeDocument/2006/relationships/hyperlink" Target="consultantplus://offline/ref=0872524CD39917736206747044D6F635AFCD079A821A2484D128761C1483076F6F4FDA23A411A764K1e6P" TargetMode="External"/><Relationship Id="rId28" Type="http://schemas.openxmlformats.org/officeDocument/2006/relationships/hyperlink" Target="consultantplus://offline/ref=0872524CD39917736206747044D6F635AFCD079A821A2484D128761C1483076F6F4FDA23A411A667K1e1P" TargetMode="External"/><Relationship Id="rId29" Type="http://schemas.openxmlformats.org/officeDocument/2006/relationships/hyperlink" Target="consultantplus://offline/ref=0872524CD39917736206747044D6F635AFCD079A821A2484D128761C1483076F6F4FDA23A411A660K1e7P" TargetMode="External"/><Relationship Id="rId30" Type="http://schemas.openxmlformats.org/officeDocument/2006/relationships/hyperlink" Target="consultantplus://offline/ref=0872524CD39917736206747044D6F635AFCD079A821A2484D128761C1483076F6F4FDA23A411A661K1e6P" TargetMode="External"/><Relationship Id="rId31" Type="http://schemas.openxmlformats.org/officeDocument/2006/relationships/hyperlink" Target="consultantplus://offline/ref=0872524CD39917736206747044D6F635AFCD079A821A2484D128761C1483076F6F4FDA23A411A66CK1e6P" TargetMode="External"/><Relationship Id="rId32" Type="http://schemas.openxmlformats.org/officeDocument/2006/relationships/hyperlink" Target="consultantplus://offline/ref=0872524CD39917736206747044D6F635AFCD079A821A2484D128761C1483076F6F4FDA23A411A765K1e5P" TargetMode="External"/><Relationship Id="rId33" Type="http://schemas.openxmlformats.org/officeDocument/2006/relationships/hyperlink" Target="consultantplus://offline/ref=0872524CD39917736206747044D6F635AFCD079A821A2484D128761C1483076F6F4FDA23A411A765K1e3P" TargetMode="External"/><Relationship Id="rId34" Type="http://schemas.openxmlformats.org/officeDocument/2006/relationships/hyperlink" Target="consultantplus://offline/ref=0872524CD39917736206747044D6F635AFCD079A821A2484D128761C1483076F6F4FDA23A411A765K1e2P" TargetMode="External"/><Relationship Id="rId35" Type="http://schemas.openxmlformats.org/officeDocument/2006/relationships/hyperlink" Target="consultantplus://offline/ref=0872524CD39917736206747044D6F635AFCD079A821A2484D128761C1483076F6F4FDA23A411A765K1eEP" TargetMode="External"/><Relationship Id="rId36" Type="http://schemas.openxmlformats.org/officeDocument/2006/relationships/hyperlink" Target="consultantplus://offline/ref=0872524CD39917736206747044D6F635AFCD079A821A2484D128761C1483076F6F4FDA23A411A764K1e6P" TargetMode="External"/><Relationship Id="rId37" Type="http://schemas.openxmlformats.org/officeDocument/2006/relationships/hyperlink" Target="consultantplus://offline/ref=0872524CD39917736206747044D6F635AFCD079A821A2484D128761C1483076F6F4FDA23A411A667K1e1P" TargetMode="External"/><Relationship Id="rId38" Type="http://schemas.openxmlformats.org/officeDocument/2006/relationships/hyperlink" Target="consultantplus://offline/ref=0872524CD39917736206747044D6F635AFCD079A821A2484D128761C1483076F6F4FDA23A411A660K1e7P" TargetMode="External"/><Relationship Id="rId39" Type="http://schemas.openxmlformats.org/officeDocument/2006/relationships/hyperlink" Target="consultantplus://offline/ref=0872524CD39917736206747044D6F635AFCD079A821A2484D128761C1483076F6F4FDA23A411A661K1e6P" TargetMode="External"/><Relationship Id="rId40" Type="http://schemas.openxmlformats.org/officeDocument/2006/relationships/hyperlink" Target="consultantplus://offline/ref=0872524CD39917736206747044D6F635AFCD079A821A2484D128761C1483076F6F4FDA23A411A66CK1e6P" TargetMode="External"/><Relationship Id="rId41" Type="http://schemas.openxmlformats.org/officeDocument/2006/relationships/hyperlink" Target="consultantplus://offline/ref=0872524CD39917736206747044D6F635AFCD079A821A2484D128761C1483076F6F4FDA23A411A765K1e5P" TargetMode="External"/><Relationship Id="rId42" Type="http://schemas.openxmlformats.org/officeDocument/2006/relationships/hyperlink" Target="consultantplus://offline/ref=0872524CD39917736206747044D6F635AFCD079A821A2484D128761C1483076F6F4FDA23A411A765K1e3P" TargetMode="External"/><Relationship Id="rId43" Type="http://schemas.openxmlformats.org/officeDocument/2006/relationships/hyperlink" Target="consultantplus://offline/ref=0872524CD39917736206747044D6F635AFCD079A821A2484D128761C1483076F6F4FDA23A411A765K1e2P" TargetMode="External"/><Relationship Id="rId44" Type="http://schemas.openxmlformats.org/officeDocument/2006/relationships/hyperlink" Target="consultantplus://offline/ref=0872524CD39917736206747044D6F635AFCD079A821A2484D128761C1483076F6F4FDA23A411A765K1eEP" TargetMode="External"/><Relationship Id="rId45" Type="http://schemas.openxmlformats.org/officeDocument/2006/relationships/hyperlink" Target="consultantplus://offline/ref=0872524CD39917736206747044D6F635AFCD079A821A2484D128761C1483076F6F4FDA23A411A764K1e6P" TargetMode="External"/><Relationship Id="rId46" Type="http://schemas.openxmlformats.org/officeDocument/2006/relationships/hyperlink" Target="consultantplus://offline/ref=0872524CD39917736206747044D6F635AFCD079A821A2484D128761C1483076F6F4FDA23A411A667K1e1P" TargetMode="External"/><Relationship Id="rId47" Type="http://schemas.openxmlformats.org/officeDocument/2006/relationships/hyperlink" Target="consultantplus://offline/ref=0872524CD39917736206747044D6F635AFCD079A821A2484D128761C1483076F6F4FDA23A411A660K1e7P" TargetMode="External"/><Relationship Id="rId48" Type="http://schemas.openxmlformats.org/officeDocument/2006/relationships/hyperlink" Target="consultantplus://offline/ref=0872524CD39917736206747044D6F635AFCD079A821A2484D128761C1483076F6F4FDA23A411A661K1e6P" TargetMode="External"/><Relationship Id="rId49" Type="http://schemas.openxmlformats.org/officeDocument/2006/relationships/hyperlink" Target="consultantplus://offline/ref=0872524CD39917736206747044D6F635AFCD0F9B87102484D128761C1483076F6F4FDA23A411AE65K1e3P" TargetMode="External"/><Relationship Id="rId50" Type="http://schemas.openxmlformats.org/officeDocument/2006/relationships/hyperlink" Target="consultantplus://offline/ref=0872524CD39917736206747044D6F635AFCD0F9B87102484D128761C1483076F6F4FDA23A411AE65K1e3P" TargetMode="External"/><Relationship Id="rId51" Type="http://schemas.openxmlformats.org/officeDocument/2006/relationships/hyperlink" Target="consultantplus://offline/ref=0872524CD39917736206747044D6F635AFCD0F9B87102484D128761C1483076F6F4FDA23A411AE65K1e3P" TargetMode="External"/><Relationship Id="rId52" Type="http://schemas.openxmlformats.org/officeDocument/2006/relationships/hyperlink" Target="consultantplus://offline/ref=0872524CD39917736206747044D6F635AFCD0F9B87102484D128761C1483076F6F4FDA23A411AE65K1e3P" TargetMode="External"/><Relationship Id="rId53" Type="http://schemas.openxmlformats.org/officeDocument/2006/relationships/hyperlink" Target="consultantplus://offline/ref=0872524CD39917736206747044D6F635AFCD0F9B87102484D128761C1483076F6F4FDA23A411AE65K1e3P" TargetMode="External"/><Relationship Id="rId54" Type="http://schemas.openxmlformats.org/officeDocument/2006/relationships/hyperlink" Target="consultantplus://offline/ref=0872524CD39917736206747044D6F635AFCD0F9B87102484D128761C1483076F6F4FDA23A411AE65K1e3P" TargetMode="External"/><Relationship Id="rId55" Type="http://schemas.openxmlformats.org/officeDocument/2006/relationships/header" Target="header2.xml"/><Relationship Id="rId56" Type="http://schemas.openxmlformats.org/officeDocument/2006/relationships/footer" Target="foot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39:00Z</dcterms:created>
  <dc:creator/>
  <dc:description/>
  <cp:keywords/>
  <dc:language>en-US</dc:language>
  <cp:lastModifiedBy/>
  <dcterms:modified xsi:type="dcterms:W3CDTF">2020-12-09T10:39:00Z</dcterms:modified>
  <cp:revision>2</cp:revision>
  <dc:subject/>
  <dc:title/>
</cp:coreProperties>
</file>