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физического лица на заключение договора технического обслуживания объектов электросетевого хозяйств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шу заключить договор технического обслуживания с 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4"/>
          <w:szCs w:val="4"/>
          <w:lang w:eastAsia="ru-RU"/>
        </w:rPr>
      </w:pPr>
      <w:r>
        <w:rPr>
          <w:rFonts w:eastAsia="Times New Roman" w:cs="Arial" w:ascii="Arial" w:hAnsi="Arial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 , паспортные данные 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Arial" w:ascii="Arial" w:hAnsi="Arial"/>
          <w:sz w:val="18"/>
          <w:szCs w:val="18"/>
          <w:lang w:eastAsia="ru-RU"/>
        </w:rPr>
        <w:t>(фамилия, имя, отчество)                                                                                        (сери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 , выдан _____________________________________________ 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 </w:t>
      </w:r>
      <w:r>
        <w:rPr>
          <w:rFonts w:eastAsia="Times New Roman" w:cs="Arial" w:ascii="Arial" w:hAnsi="Arial"/>
          <w:sz w:val="18"/>
          <w:szCs w:val="18"/>
          <w:lang w:eastAsia="ru-RU"/>
        </w:rPr>
        <w:t>(номер)                                                                                (кем, когд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 следующие объекты электросетевого хозяйства, принадлежащие мне на</w:t>
        <w:br/>
        <w:t>праве _______________________________________________________________ 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eastAsia="ru-RU"/>
        </w:rPr>
        <w:t>(вид собственности)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1.Подстанция (ТП, РП, КТП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1.1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диспетчерское наименование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1.2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адрес месторасположени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1.3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класс напряжения (высокое/низкое)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1.4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количество трансформаторов, их мощ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1.5.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отходящие линии электропередачи от подстанции, их назначение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2. Воздушная линия (ВЛ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2.1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диспетчерское наименов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2.2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адрес месторасположени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2.3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класс напряжени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2.4.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протяженность</w:t>
      </w:r>
      <w:r>
        <w:rPr>
          <w:rFonts w:eastAsia="Times New Roman" w:cs="Arial" w:ascii="Arial" w:hAnsi="Arial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3.Кабельная линия (КЛ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3.1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диспетчерское наименование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3.2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адрес месторасположени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3.3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класс напряжени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3.4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>(протяженность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настоящей заявке прилагаю следующие документы на передаваемые в техническое обслуживание объекты электросетевого хозяйств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Документы, подтверждающие право владения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Акт ввода в эксплуатац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Акт разграничения балансовой и эксплуатационной ответственности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Техническая документация по электросетевым объектам (электрические схемы, паспорта оборудования, протоколы испытаний и измерений, листы осмотров, ремонтные ведомости и др.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явител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         </w:t>
      </w:r>
      <w:r>
        <w:rPr>
          <w:rFonts w:eastAsia="Times New Roman" w:cs="Arial" w:ascii="Arial" w:hAnsi="Arial"/>
          <w:sz w:val="18"/>
          <w:szCs w:val="18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___________________________________________________</w:t>
        <w:br/>
        <w:t xml:space="preserve">                          (контактный телефон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___________________________             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    </w:t>
      </w:r>
      <w:r>
        <w:rPr>
          <w:rFonts w:eastAsia="Times New Roman" w:cs="Arial" w:ascii="Arial" w:hAnsi="Arial"/>
          <w:sz w:val="18"/>
          <w:szCs w:val="18"/>
          <w:lang w:eastAsia="ru-RU"/>
        </w:rPr>
        <w:t>(должность)                                       (подпись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___» _______________  20__ г.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3:57:00Z</dcterms:created>
  <dc:creator/>
  <dc:description/>
  <dc:language>en-US</dc:language>
  <cp:lastModifiedBy/>
  <cp:lastPrinted>2016-06-09T13:20:00Z</cp:lastPrinted>
  <dcterms:modified xsi:type="dcterms:W3CDTF">2022-04-21T13:57:00Z</dcterms:modified>
  <cp:revision>2</cp:revision>
  <dc:subject/>
  <dc:title/>
</cp:coreProperties>
</file>